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RAVAIL DE MATURITE – EVALU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M DE L’ELEVE : Marcia da Sil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VALUATION FORMATIVE (S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mplication personnelle de l’élève 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 du calendrier 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ect des consignes méthodologiques :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ution du projet :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nomie de la démarche : 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VALUATION DU DOCUMENT ECRIT 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hérence du plan 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tinence des questions traitées et réalisation des objectifs annoncés :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eur de l’argumentation :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é et exactitude des informations 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enticité du travail :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é et pertinence de la documentation :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sentation et rédaction (expression, orthographe, etc…) 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é de la bibliographie :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VALUATIOI DE LA PRESENTATION ORAL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acité d’élaborer une synthèse bien construi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îtrise du suje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ulté de communiquer 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rPr/>
      </w:pPr>
      <w:r>
        <w:rPr/>
        <w:t>Questions :</w:t>
        <w:tab/>
        <w:t>page 12 :</w:t>
        <w:tab/>
        <w:t>figure non générale ds espace</w:t>
        <w:br/>
        <w:tab/>
        <w:t>page 13 :</w:t>
        <w:tab/>
        <w:t>épure plan ??</w:t>
        <w:br/>
        <w:tab/>
        <w:t>page 19 :</w:t>
        <w:tab/>
        <w:t>sens de la première phrase</w:t>
        <w:br/>
        <w:tab/>
        <w:t>page 20 :</w:t>
        <w:tab/>
        <w:t>pourquoi ce choix A’ = B’, expliquer la position du cube choisie</w:t>
        <w:br/>
        <w:tab/>
        <w:tab/>
        <w:t>essai de généralisation ?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56:00Z</dcterms:created>
  <dc:creator>Pierre Frachebourg</dc:creator>
  <dc:description/>
  <dc:language>en-US</dc:language>
  <cp:lastModifiedBy>Pierre Frachebourg</cp:lastModifiedBy>
  <dcterms:modified xsi:type="dcterms:W3CDTF">2003-02-01T20:30:00Z</dcterms:modified>
  <cp:revision>10</cp:revision>
  <dc:subject/>
  <dc:title>TRAVAIL DE MATURITE – EVALUATION N°3</dc:title>
</cp:coreProperties>
</file>