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3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E phys</w:t>
        <w:tab/>
        <w:tab/>
        <w:tab/>
        <w:tab/>
        <w:tab/>
        <w:tab/>
        <w:tab/>
        <w:t xml:space="preserve"> </w:t>
        <w:tab/>
        <w:tab/>
        <w:tab/>
        <w:tab/>
        <w:t>Janvier 200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2694" w:right="2834" w:hanging="0"/>
        <w:jc w:val="center"/>
        <w:rPr>
          <w:rFonts w:ascii="Dauphin" w:hAnsi="Dauphin" w:cs="Dauphin"/>
          <w:b/>
          <w:b/>
          <w:sz w:val="40"/>
        </w:rPr>
      </w:pPr>
      <w:r>
        <w:rPr>
          <w:rFonts w:cs="Dauphin" w:ascii="Dauphin" w:hAnsi="Dauphin"/>
          <w:b/>
          <w:sz w:val="40"/>
        </w:rPr>
        <w:t>Interrogation</w:t>
        <w:br/>
      </w:r>
      <w:r>
        <w:rPr>
          <w:rFonts w:cs="Dauphin" w:ascii="Dauphin" w:hAnsi="Dauphin"/>
          <w:b/>
          <w:sz w:val="26"/>
        </w:rPr>
        <w:t>Introduction à la notion de fonction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Analyse -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25"/>
        <w:gridCol w:w="142"/>
        <w:gridCol w:w="4179"/>
      </w:tblGrid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</w:rPr>
              <w:t>Un problème géométrique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Soit un fil de fer [AB] de longueur AB = 6 cm </w:t>
              <w:br/>
              <w:t>et un point P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[AB].</w:t>
              <w:br/>
              <w:t>Avec le segment [AP], on construit un triangle équilatéral de périmètre AP et avec le segment [PB] un carré de périmètre PB.</w:t>
              <w:br/>
              <w:t>On veut étudier la fonction qui au nombre x = AP associe le nombre s(x) donné par la somme des aires des deux figures construites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52395" cy="14351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b/>
                <w:sz w:val="24"/>
              </w:rPr>
              <w:t>1)</w:t>
              <w:tab/>
              <w:t>Recherche de l’expression algébrique de s(x)</w:t>
            </w:r>
            <w:r>
              <w:rPr>
                <w:sz w:val="24"/>
              </w:rPr>
              <w:t> :</w:t>
              <w:br/>
              <w:t>a) calculer PB en fonction de x</w:t>
              <w:br/>
              <w:t>b) calculer l’aire du triangle équilatéral en fonction de x</w:t>
              <w:br/>
              <w:tab/>
              <w:t xml:space="preserve">(rappel : la hauteur d’un triangle équilatéral de côté a est </w:t>
              <w:tab/>
              <w:t xml:space="preserve">égal à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</w:rPr>
              <w:t>a)</w:t>
              <w:br/>
              <w:t>c) calculer l’aire du carré en fonction de x</w:t>
              <w:br/>
              <w:t>d) exprimer la somme s(x) des aires en fonction de x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52395" cy="143510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)</w:t>
              <w:tab/>
              <w:t>Graphe de la fonction  s :</w:t>
            </w:r>
          </w:p>
        </w:tc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3190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nsuite, on construit quelques points K ( x , v(x) ) dans un repère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)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)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1(Å)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1(Å)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, ce qui nous donne le graphique suivant :</w:t>
              <w:br/>
            </w:r>
          </w:p>
        </w:tc>
        <w:tc>
          <w:tcPr>
            <w:tcW w:w="474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36:00Z</dcterms:created>
  <dc:creator>FRACHEBOURG Pierre</dc:creator>
  <dc:description/>
  <dc:language>en-US</dc:language>
  <cp:lastModifiedBy>Pierre Frachebourg</cp:lastModifiedBy>
  <cp:lastPrinted>2000-03-09T17:32:00Z</cp:lastPrinted>
  <dcterms:modified xsi:type="dcterms:W3CDTF">2001-09-26T15:36:00Z</dcterms:modified>
  <cp:revision>4</cp:revision>
  <dc:subject>chapitre 1</dc:subject>
  <dc:title>Interrogation de mathématique</dc:title>
</cp:coreProperties>
</file>