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Il s’agit de déterrer un trésor enfoui dans un endroit où se dressaient trois arbres :</w:t>
        <w:br/>
        <w:t>un chêne (point C), un pin (point P) et un bouleau (point B).</w:t>
        <w:br/>
        <w:t>Les indications étaient les suivantes : se placer sous le bouleau, face au chêne et au pin. Le chêne sera situé à droite et le pin à gauche. Se rendre jusqu’au chêne en comptant le nombre de pas ; une fois le chêne atteint, tourner de 90° degré à droite, faire autant de pas que du bouleau au chêne et marquer cet endroit d’un jalon J</w:t>
      </w:r>
      <w:r>
        <w:rPr>
          <w:sz w:val="26"/>
          <w:szCs w:val="28"/>
          <w:vertAlign w:val="subscript"/>
        </w:rPr>
        <w:t>1</w:t>
      </w:r>
      <w:r>
        <w:rPr>
          <w:sz w:val="26"/>
          <w:szCs w:val="28"/>
        </w:rPr>
        <w:t>. Retourner ensuite au bouleau puis au pin en comptant toujours le nombre de pas. Une fois arrivé au pin , tourner de 90° à gauche et compter autant de pas que du bouleau au pin, et poser le deuxième jalon J</w:t>
      </w:r>
      <w:r>
        <w:rPr>
          <w:sz w:val="26"/>
          <w:szCs w:val="28"/>
          <w:vertAlign w:val="subscript"/>
        </w:rPr>
        <w:t>2</w:t>
      </w:r>
      <w:r>
        <w:rPr>
          <w:sz w:val="26"/>
          <w:szCs w:val="28"/>
        </w:rPr>
        <w:t xml:space="preserve"> .</w:t>
        <w:br/>
        <w:t>Le trésor est enfoui entre les deux jalons, exactement au milieu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br/>
        <w:t>Avec des indications aussi précises, diriez-vous, il n’est pas besoin d’être sorcier pour trouver la cachette du trésor.</w:t>
        <w:br/>
        <w:t>Et pourtant…Lorsque le chercheur se présenta sur les lieux, il découvrit bien le chêne, le pin mais point de bouleau.</w:t>
        <w:br/>
        <w:t>Il réussit néanmoins à déterrer le trésor. Comment s’y est-il pris ?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Présenter </w:t>
      </w:r>
      <w:hyperlink r:id="rId2">
        <w:r>
          <w:rPr>
            <w:rStyle w:val="InternetLink"/>
            <w:sz w:val="26"/>
            <w:szCs w:val="28"/>
          </w:rPr>
          <w:t>une résolution de ce problème</w:t>
        </w:r>
      </w:hyperlink>
      <w:r>
        <w:rPr>
          <w:sz w:val="26"/>
          <w:szCs w:val="28"/>
        </w:rPr>
        <w:t>, puis une conjecture de construction du point solution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&#233;sor.fi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38:00Z</dcterms:created>
  <dc:creator>Pierre Frachebourg</dc:creator>
  <dc:description/>
  <dc:language>en-US</dc:language>
  <cp:lastModifiedBy>Pierre Frachebourg</cp:lastModifiedBy>
  <dcterms:modified xsi:type="dcterms:W3CDTF">2004-06-02T13:56:00Z</dcterms:modified>
  <cp:revision>10</cp:revision>
  <dc:subject/>
  <dc:title>QUESTION N°1</dc:title>
</cp:coreProperties>
</file>