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13" w:leader="none"/>
        </w:tabs>
        <w:spacing w:before="0" w:after="120"/>
        <w:rPr>
          <w:sz w:val="26"/>
        </w:rPr>
      </w:pPr>
      <w:r>
        <w:rPr>
          <w:sz w:val="26"/>
        </w:rPr>
        <w:t>Cours CRM Leysin</w:t>
        <w:tab/>
        <w:t>Jeudi 13 Septembre 20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30755</wp:posOffset>
                </wp:positionH>
                <wp:positionV relativeFrom="paragraph">
                  <wp:posOffset>-251460</wp:posOffset>
                </wp:positionV>
                <wp:extent cx="1223645" cy="6248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3645" cy="624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38860" cy="5518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3551" t="3304" r="3589" b="85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38860" cy="551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35pt;height:49.2pt;mso-wrap-distance-left:9.05pt;mso-wrap-distance-right:9.05pt;mso-wrap-distance-top:0pt;mso-wrap-distance-bottom:0pt;margin-top:-19.8pt;mso-position-vertical-relative:text;margin-left:17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38860" cy="5518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3551" t="3304" r="3589" b="85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38860" cy="5518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000000" w:val="clear"/>
        <w:spacing w:before="240" w:after="0"/>
        <w:jc w:val="center"/>
        <w:rPr>
          <w:sz w:val="22"/>
          <w:lang w:val="fr-CH"/>
        </w:rPr>
      </w:pPr>
      <w:r>
        <w:rPr>
          <w:b/>
          <w:sz w:val="24"/>
        </w:rPr>
        <w:t>Cabri pour l’algèbre et l’analyse</w:t>
      </w:r>
    </w:p>
    <w:p>
      <w:pPr>
        <w:pStyle w:val="Normal"/>
        <w:tabs>
          <w:tab w:val="clear" w:pos="708"/>
          <w:tab w:val="left" w:pos="426" w:leader="none"/>
        </w:tabs>
        <w:rPr>
          <w:sz w:val="22"/>
          <w:lang w:val="fr-CH"/>
        </w:rPr>
      </w:pPr>
      <w:r>
        <w:rPr>
          <w:sz w:val="22"/>
          <w:lang w:val="fr-CH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tbl>
      <w:tblPr>
        <w:tblW w:w="1058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2270"/>
        <w:gridCol w:w="70"/>
        <w:gridCol w:w="70"/>
        <w:gridCol w:w="28"/>
        <w:gridCol w:w="224"/>
        <w:gridCol w:w="406"/>
        <w:gridCol w:w="2702"/>
        <w:gridCol w:w="42"/>
        <w:gridCol w:w="98"/>
        <w:gridCol w:w="115"/>
        <w:gridCol w:w="11"/>
        <w:gridCol w:w="59"/>
        <w:gridCol w:w="150"/>
        <w:gridCol w:w="13"/>
      </w:tblGrid>
      <w:tr>
        <w:trPr/>
        <w:tc>
          <w:tcPr>
            <w:tcW w:w="6593" w:type="dxa"/>
            <w:gridSpan w:val="2"/>
            <w:tcBorders/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Courbes et fonctions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hyperlink r:id="rId4">
              <w:r>
                <w:rPr>
                  <w:rStyle w:val="InternetLink"/>
                  <w:sz w:val="22"/>
                </w:rPr>
                <w:t>1)</w:t>
              </w:r>
            </w:hyperlink>
            <w:r>
              <w:rPr>
                <w:sz w:val="22"/>
              </w:rPr>
              <w:tab/>
              <w:t>Afficher le système d’axes par défaut.</w:t>
              <w:br/>
              <w:tab/>
              <w:t>Créer un point A sur l’axe des ordonnées.</w:t>
              <w:br/>
              <w:tab/>
              <w:t>Construire une droite quelconque par A.</w:t>
              <w:br/>
              <w:tab/>
              <w:t>Créer un point P sur la droite.</w:t>
              <w:br/>
              <w:tab/>
              <w:t xml:space="preserve">Construire les segments [A,H] et [P,H], où APH est un triangle </w:t>
              <w:tab/>
              <w:t>rectangle en H.</w:t>
              <w:br/>
              <w:tab/>
              <w:t xml:space="preserve">Calculer avec la calculatrice de Cabri le rapport </w:t>
            </w:r>
            <w:r>
              <w:rPr>
                <w:sz w:val="22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H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H</m:t>
                  </m:r>
                </m:den>
              </m:f>
            </m:oMath>
            <w:r>
              <w:rPr>
                <w:sz w:val="22"/>
              </w:rPr>
              <w:t>.</w:t>
              <w:br/>
              <w:tab/>
              <w:t>Déplacer P sur la droite. Déplacer la droite.</w:t>
              <w:br/>
              <w:tab/>
              <w:t xml:space="preserve">Afficher les coordonnées de A et l’équation de la droite. </w:t>
              <w:br/>
              <w:tab/>
              <w:t>Déplacer A et la droite.</w:t>
              <w:br/>
              <w:tab/>
              <w:t>Qu’est-ce que le déplacement permet de visualiser ?</w:t>
            </w:r>
          </w:p>
        </w:tc>
        <w:tc>
          <w:tcPr>
            <w:tcW w:w="3755" w:type="dxa"/>
            <w:gridSpan w:val="9"/>
            <w:tcBorders/>
          </w:tcPr>
          <w:p>
            <w:pPr>
              <w:pStyle w:val="Normal"/>
              <w:spacing w:before="240" w:after="0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2322830" cy="143573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2830" cy="1435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135" w:type="dxa"/>
            <w:gridSpan w:val="9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120" w:after="0"/>
              <w:rPr/>
            </w:pPr>
            <w:hyperlink r:id="rId6">
              <w:r>
                <w:rPr>
                  <w:rStyle w:val="InternetLink"/>
                  <w:bCs/>
                  <w:sz w:val="22"/>
                </w:rPr>
                <w:t>2)</w:t>
              </w:r>
            </w:hyperlink>
            <w:r>
              <w:rPr>
                <w:bCs/>
                <w:sz w:val="22"/>
              </w:rPr>
              <w:tab/>
              <w:t>Ouvrir une nouvelle figure. Afficher le système d’axes par défaut et la grille associée.</w:t>
              <w:br/>
              <w:tab/>
              <w:t>Créer un point P sur la grille. Afficher ses coordonnées (a,b). Calculer 2a+3b.</w:t>
              <w:br/>
              <w:tab/>
              <w:t>Déplacer P sur la grille et observer les variations de 2a+3b.</w:t>
              <w:br/>
              <w:tab/>
              <w:t>Explorer où se trouvent tous les points vérifiant 2a+3b=6.</w:t>
              <w:br/>
              <w:tab/>
              <w:t>Aussitôt que vous avez trouvé un tel point, vous pouvez créer un point à sa place sur la grille.</w:t>
              <w:br/>
              <w:tab/>
              <w:t>Comment déplacer P pour laisser 2a+3b invariant.</w:t>
            </w:r>
          </w:p>
        </w:tc>
        <w:tc>
          <w:tcPr>
            <w:tcW w:w="21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663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120" w:after="0"/>
              <w:rPr>
                <w:bCs/>
              </w:rPr>
            </w:pPr>
            <w:hyperlink r:id="rId7">
              <w:r>
                <w:rPr>
                  <w:rStyle w:val="InternetLink"/>
                  <w:bCs/>
                  <w:sz w:val="22"/>
                </w:rPr>
                <w:t>3)</w:t>
              </w:r>
            </w:hyperlink>
            <w:r>
              <w:rPr>
                <w:bCs/>
                <w:sz w:val="22"/>
              </w:rPr>
              <w:tab/>
              <w:t>Ouvrir une nouvelle figure.</w:t>
              <w:br/>
              <w:tab/>
              <w:t>Afficher le système d’axes par défaut.</w:t>
              <w:br/>
              <w:tab/>
              <w:t>Créer les points h et m+h sur l’axe des ordonnées</w:t>
              <w:br/>
              <w:tab/>
              <w:t>et le point (1,m+h)</w:t>
              <w:br/>
              <w:tab/>
              <w:t>Créer la droite passant par les points (0,h) et (1,m+h) ;</w:t>
              <w:br/>
              <w:tab/>
              <w:t>elle admet l’équation y = mx + h .</w:t>
              <w:br/>
              <w:tab/>
              <w:t xml:space="preserve">Créer un point a et un point x sur l’axe des abscisses. </w:t>
              <w:br/>
              <w:tab/>
              <w:t xml:space="preserve">Calculer l’aire algébrique du trapèze déterminé par la droite </w:t>
              <w:tab/>
              <w:t>et l’axe des abscisses comme ci-dessous.</w:t>
              <w:br/>
              <w:tab/>
              <w:t xml:space="preserve">Grapher la fonction donnant l’aire du trapèze en fonction de x. </w:t>
              <w:tab/>
              <w:t>Quelle courbe doit-on obtenir ? Vérifier avec Cabri.</w:t>
              <w:br/>
              <w:tab/>
              <w:t xml:space="preserve">Prévoir ce qui doit se passer si la droite pivote autour de son </w:t>
              <w:tab/>
              <w:t>intersection avec l’axe des ordonnées ? si a varie ?</w:t>
              <w:br/>
              <w:tab/>
              <w:t>Vérifier avec Cabri.</w:t>
            </w:r>
          </w:p>
        </w:tc>
        <w:tc>
          <w:tcPr>
            <w:tcW w:w="3685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47265" cy="1383665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" t="-17" r="-1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7265" cy="1383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85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120" w:after="0"/>
              <w:rPr/>
            </w:pPr>
            <w:hyperlink r:id="rId9">
              <w:r>
                <w:rPr>
                  <w:rStyle w:val="InternetLink"/>
                  <w:sz w:val="22"/>
                </w:rPr>
                <w:t>4)</w:t>
              </w:r>
            </w:hyperlink>
            <w:r>
              <w:rPr>
                <w:sz w:val="22"/>
              </w:rPr>
              <w:tab/>
              <w:t xml:space="preserve">Pour quel point M sur l’arc de cercle BC l’aire du rectangle </w:t>
              <w:tab/>
              <w:t>EMDO est</w:t>
              <w:br/>
              <w:tab/>
              <w:t>maximum ? le périmètre de ce rectangle est maximum ?</w:t>
              <w:br/>
              <w:tab/>
              <w:t>Attention, EMDO doit être construit comme un polygone pour que son</w:t>
              <w:br/>
              <w:tab/>
              <w:t>aire puisse être affiché.</w:t>
              <w:br/>
              <w:tab/>
              <w:t>Afficher les axes par défaut.</w:t>
              <w:br/>
              <w:tab/>
              <w:t>Construire le cercle C(O,OB) de centre O et de rayon OB avec B sur</w:t>
              <w:br/>
              <w:tab/>
              <w:t>l’axe des abscisses.</w:t>
              <w:br/>
              <w:tab/>
              <w:t xml:space="preserve">Construire l’arc BC, le point M sur cet arc, puis D et E ses projetés </w:t>
              <w:tab/>
              <w:t>orthogonaux sur l’axe des abscisses et des ordonnées respect.</w:t>
              <w:br/>
              <w:tab/>
              <w:t>Construire le polygone ( ici rectangle) EMDO et afficher son aire.</w:t>
              <w:br/>
              <w:tab/>
              <w:t xml:space="preserve">Construire P et Q dont D est le projeté orthogonal sur (OB) et dont </w:t>
              <w:tab/>
              <w:t>l’ordonnée est, respectivement, l’aire et le périmètre de EMDO.</w:t>
              <w:br/>
              <w:tab/>
              <w:t>On peut justifier algébriquement notre prédiction sur les maxima.</w:t>
              <w:br/>
              <w:tab/>
              <w:t xml:space="preserve">Effacer les lieux de P et Q. Reporter le périmètre sur l’axe des abscisses </w:t>
              <w:tab/>
              <w:t>et l’aire pour la même position de M sur l’axe des ordonnées.</w:t>
              <w:br/>
              <w:tab/>
              <w:t>Construire le point R d’abscisse le périmètre et d’ordonnée l’aire.</w:t>
              <w:br/>
              <w:tab/>
              <w:t>Afficher le lieu de R quand M varie sur l’arc BC du cercle.</w:t>
              <w:br/>
              <w:tab/>
              <w:t>Quelle est la courbe tracée par R ? Justifier votre conjecture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1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74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84985" cy="2397760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3" t="-9" r="-1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985" cy="2397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91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12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120" w:after="0"/>
              <w:rPr/>
            </w:pPr>
            <w:hyperlink r:id="rId11">
              <w:r>
                <w:rPr>
                  <w:rStyle w:val="InternetLink"/>
                  <w:sz w:val="22"/>
                </w:rPr>
                <w:t>5)</w:t>
              </w:r>
            </w:hyperlink>
            <w:r>
              <w:rPr>
                <w:sz w:val="22"/>
              </w:rPr>
              <w:tab/>
              <w:t>Afficher le système d’axes par défaut. Afficher trois nombres a, b, c.</w:t>
              <w:br/>
              <w:tab/>
              <w:t>Construire dans Cabri la parabole d’équation y = ax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+ bx + c.</w:t>
              <w:br/>
              <w:tab/>
              <w:t>Quel est l’effet géométrique sur la parabole des variations de a ? de c ?</w:t>
              <w:br/>
              <w:tab/>
              <w:t>Changer a, b et c afin d’obtenir la courbe d’équation y = 1,0 x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+ 0,0x +0,0.</w:t>
              <w:br/>
              <w:tab/>
              <w:t>Comment se déplace le sommet de la parabole quand b varie de 0 à –3,</w:t>
              <w:br/>
              <w:tab/>
              <w:t>puis de –3 à  +3 ? Quelle est la trajectoire de ce sommet quand b varie ?</w:t>
            </w:r>
          </w:p>
        </w:tc>
        <w:tc>
          <w:tcPr>
            <w:tcW w:w="3177" w:type="dxa"/>
            <w:gridSpan w:val="7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1380490" cy="1590675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4" t="-12" r="-14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0490" cy="1590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18" w:type="dxa"/>
            <w:gridSpan w:val="13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12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ab/>
            </w:r>
            <w:hyperlink r:id="rId13">
              <w:r>
                <w:rPr>
                  <w:rStyle w:val="InternetLink"/>
                  <w:b/>
                  <w:bCs/>
                  <w:sz w:val="22"/>
                </w:rPr>
                <w:t>Jeu de cible</w:t>
              </w:r>
              <w:r>
                <w:rPr>
                  <w:rStyle w:val="InternetLink"/>
                  <w:sz w:val="22"/>
                </w:rPr>
                <w:t> </w:t>
              </w:r>
            </w:hyperlink>
            <w:r>
              <w:rPr>
                <w:sz w:val="22"/>
              </w:rPr>
              <w:t>:</w:t>
              <w:br/>
              <w:tab/>
              <w:t>Afficher la grille. Se donner une autre parabole passant par 5 points de la grille (avec l’outil conique).</w:t>
              <w:br/>
              <w:tab/>
              <w:t>En faisant varier a, b et c, amener la première parabole en coïncidence avec la deuxième.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6761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120" w:after="0"/>
              <w:rPr>
                <w:sz w:val="22"/>
              </w:rPr>
            </w:pPr>
            <w:r>
              <w:rPr>
                <w:b/>
                <w:bCs/>
                <w:sz w:val="22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12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120" w:after="0"/>
              <w:rPr/>
            </w:pPr>
            <w:hyperlink r:id="rId14">
              <w:r>
                <w:rPr>
                  <w:rStyle w:val="InternetLink"/>
                  <w:sz w:val="22"/>
                </w:rPr>
                <w:t>6)</w:t>
              </w:r>
            </w:hyperlink>
            <w:r>
              <w:rPr>
                <w:sz w:val="22"/>
              </w:rPr>
              <w:tab/>
            </w:r>
            <w:r>
              <w:rPr>
                <w:b/>
                <w:bCs/>
                <w:sz w:val="22"/>
              </w:rPr>
              <w:t>Les deux carrés</w:t>
            </w:r>
            <w:r>
              <w:rPr>
                <w:sz w:val="22"/>
              </w:rPr>
              <w:br/>
              <w:tab/>
              <w:t>Créer un segment [MN] et un point P variable sur [MN].</w:t>
              <w:br/>
              <w:tab/>
              <w:t>Construire les carrés de côté [MP] et [PN].</w:t>
              <w:br/>
              <w:tab/>
              <w:t>Construire le graphe des fonctions somme des périmètres et</w:t>
              <w:br/>
              <w:tab/>
              <w:t>somme des aires de ces deux carrés.</w:t>
              <w:br/>
              <w:tab/>
              <w:t>Pour quel point la somme des aires est-elle minimum ?</w:t>
            </w:r>
          </w:p>
        </w:tc>
        <w:tc>
          <w:tcPr>
            <w:tcW w:w="3807" w:type="dxa"/>
            <w:gridSpan w:val="9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1324610" cy="2298700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7" t="-10" r="-1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4610" cy="229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2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120" w:after="0"/>
              <w:rPr>
                <w:b/>
                <w:b/>
                <w:bCs/>
                <w:sz w:val="22"/>
              </w:rPr>
            </w:pPr>
            <w:hyperlink r:id="rId16">
              <w:r>
                <w:rPr>
                  <w:rStyle w:val="InternetLink"/>
                  <w:b/>
                  <w:bCs/>
                  <w:sz w:val="22"/>
                </w:rPr>
                <w:t>7)</w:t>
              </w:r>
            </w:hyperlink>
            <w:r>
              <w:rPr>
                <w:b/>
                <w:bCs/>
                <w:sz w:val="22"/>
              </w:rPr>
              <w:tab/>
              <w:t>Equations différentielles</w:t>
              <w:br/>
              <w:tab/>
              <w:t>– Une résolution kinesthésique</w:t>
              <w:br/>
              <w:tab/>
            </w:r>
            <w:r>
              <w:rPr>
                <w:sz w:val="22"/>
              </w:rPr>
              <w:t>Soit l’équation différentielle   y’ = y .</w:t>
              <w:br/>
              <w:tab/>
              <w:t>a)</w:t>
              <w:tab/>
              <w:t xml:space="preserve">Afficher les axes. Appeler O son </w:t>
              <w:tab/>
              <w:tab/>
              <w:t>origine. Créer un point M.</w:t>
              <w:br/>
              <w:tab/>
              <w:t xml:space="preserve">Afficher ses coordonnées. Avec l’outil </w:t>
              <w:tab/>
            </w:r>
            <w:r>
              <w:rPr>
                <w:i/>
                <w:iCs/>
                <w:sz w:val="22"/>
              </w:rPr>
              <w:t>Nombre</w:t>
            </w:r>
            <w:r>
              <w:rPr>
                <w:sz w:val="22"/>
              </w:rPr>
              <w:t>, éditer le nombre 1.</w:t>
              <w:br/>
              <w:tab/>
              <w:t xml:space="preserve">Construire le point I de l’axe (OI) </w:t>
              <w:tab/>
              <w:t xml:space="preserve">d’abscisse </w:t>
              <w:tab/>
              <w:t xml:space="preserve">1(outil </w:t>
            </w:r>
            <w:r>
              <w:rPr>
                <w:i/>
                <w:iCs/>
                <w:sz w:val="22"/>
              </w:rPr>
              <w:t>Report de mesure</w:t>
            </w:r>
            <w:r>
              <w:rPr>
                <w:sz w:val="22"/>
              </w:rPr>
              <w:t>)</w:t>
              <w:br/>
              <w:tab/>
              <w:t xml:space="preserve">Construire le vecteur tangent en M à la </w:t>
              <w:tab/>
              <w:t>solution de l’équation différentielle,</w:t>
              <w:br/>
              <w:tab/>
              <w:t xml:space="preserve">puis le vecteur unitaire de même sens que </w:t>
              <w:tab/>
              <w:t>le vecteur tangent.</w:t>
            </w:r>
          </w:p>
        </w:tc>
        <w:tc>
          <w:tcPr>
            <w:tcW w:w="6245" w:type="dxa"/>
            <w:gridSpan w:val="13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3296285" cy="2146300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96285" cy="214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233" w:type="dxa"/>
            <w:gridSpan w:val="10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sz w:val="22"/>
              </w:rPr>
              <w:tab/>
              <w:t>Activer la trace de ce vecteur et déplacer le point M.</w:t>
              <w:br/>
              <w:tab/>
              <w:t>Vous obtenez ainsi le champ de vecteurs tangents de l’équation différentielle.</w:t>
            </w:r>
          </w:p>
        </w:tc>
        <w:tc>
          <w:tcPr>
            <w:tcW w:w="33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33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/>
                <w:b/>
                <w:bCs/>
                <w:sz w:val="22"/>
              </w:rPr>
            </w:pPr>
            <w:r>
              <w:rPr>
                <w:sz w:val="22"/>
              </w:rPr>
              <w:tab/>
              <w:t>Que peut-on dire sur les formes des courbes solution ?</w:t>
              <w:br/>
              <w:tab/>
            </w:r>
            <w:hyperlink r:id="rId18">
              <w:r>
                <w:rPr>
                  <w:rStyle w:val="InternetLink"/>
                  <w:sz w:val="22"/>
                </w:rPr>
                <w:t>b)</w:t>
              </w:r>
            </w:hyperlink>
            <w:r>
              <w:rPr>
                <w:sz w:val="22"/>
              </w:rPr>
              <w:tab/>
              <w:t xml:space="preserve">M est un point d’ordonnée positive. Obtenir la trace de M en </w:t>
              <w:tab/>
              <w:tab/>
              <w:tab/>
              <w:t xml:space="preserve">déplaçant M de façon à suivre le vecteur tangent. On obtient ainsi </w:t>
              <w:tab/>
              <w:tab/>
              <w:t>une solution. Refaire de même avec M d’abscisse négative.</w:t>
              <w:br/>
              <w:tab/>
              <w:tab/>
              <w:t>Que se passe-t-il si M est un point de l’axe (OI) ?</w:t>
              <w:br/>
              <w:tab/>
            </w:r>
            <w:hyperlink r:id="rId19">
              <w:r>
                <w:rPr>
                  <w:rStyle w:val="InternetLink"/>
                  <w:sz w:val="22"/>
                </w:rPr>
                <w:t>c)</w:t>
              </w:r>
            </w:hyperlink>
            <w:r>
              <w:rPr>
                <w:sz w:val="22"/>
              </w:rPr>
              <w:tab/>
              <w:t>Créer un point P</w:t>
            </w:r>
            <w:r>
              <w:rPr>
                <w:sz w:val="22"/>
                <w:vertAlign w:val="subscript"/>
              </w:rPr>
              <w:t>0</w:t>
            </w:r>
            <w:r>
              <w:rPr>
                <w:sz w:val="22"/>
              </w:rPr>
              <w:t>. Appeler x</w:t>
            </w:r>
            <w:r>
              <w:rPr>
                <w:sz w:val="22"/>
                <w:vertAlign w:val="subscript"/>
              </w:rPr>
              <w:t>0</w:t>
            </w:r>
            <w:r>
              <w:rPr>
                <w:sz w:val="22"/>
              </w:rPr>
              <w:t xml:space="preserve"> et y</w:t>
            </w:r>
            <w:r>
              <w:rPr>
                <w:sz w:val="22"/>
                <w:vertAlign w:val="subscript"/>
              </w:rPr>
              <w:t>0</w:t>
            </w:r>
            <w:r>
              <w:rPr>
                <w:sz w:val="22"/>
              </w:rPr>
              <w:t xml:space="preserve">  ses coordonnées. L’équation </w:t>
              <w:tab/>
              <w:tab/>
              <w:t>d’une courbe solution passant par P</w:t>
            </w:r>
            <w:r>
              <w:rPr>
                <w:sz w:val="22"/>
                <w:vertAlign w:val="subscript"/>
              </w:rPr>
              <w:t>0</w:t>
            </w:r>
            <w:r>
              <w:rPr>
                <w:sz w:val="22"/>
              </w:rPr>
              <w:t xml:space="preserve"> est y = </w:t>
            </w:r>
            <w:r>
              <w:rPr>
                <w:sz w:val="22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o</m:t>
                          </m:r>
                        </m:sup>
                      </m:sSup>
                    </m:den>
                  </m:f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oMath>
          </w:p>
        </w:tc>
        <w:tc>
          <w:tcPr>
            <w:tcW w:w="3835" w:type="dxa"/>
            <w:gridSpan w:val="10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2345055" cy="1524000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5055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093" w:type="dxa"/>
            <w:gridSpan w:val="8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sz w:val="22"/>
              </w:rPr>
              <w:tab/>
              <w:tab/>
              <w:t>Créer un point H sur l’axe (OI). Construire avec les outils Calculatrice et Report de mesure le point K</w:t>
              <w:br/>
              <w:tab/>
              <w:tab/>
              <w:t xml:space="preserve">de l’axe (OJ) tel que y = </w:t>
            </w:r>
            <w:r>
              <w:rPr>
                <w:sz w:val="22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o</m:t>
                          </m:r>
                        </m:sup>
                      </m:sSup>
                    </m:den>
                  </m:f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oMath>
            <w:r>
              <w:rPr>
                <w:sz w:val="22"/>
              </w:rPr>
              <w:t>. Construire le point P de projections H et K sur les axes.</w:t>
              <w:br/>
              <w:tab/>
              <w:tab/>
              <w:t>Obtenir le lieu de P quand H décrit l’axe (OI).</w:t>
              <w:br/>
              <w:tab/>
              <w:tab/>
              <w:t>Comparer avec les traces obtenue plus haut en déplaçant P</w:t>
            </w:r>
            <w:r>
              <w:rPr>
                <w:sz w:val="22"/>
                <w:vertAlign w:val="subscript"/>
              </w:rPr>
              <w:t>0</w:t>
            </w:r>
            <w:r>
              <w:rPr>
                <w:sz w:val="22"/>
              </w:rPr>
              <w:t xml:space="preserve"> au point M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120" w:after="0"/>
              <w:rPr/>
            </w:pPr>
            <w:r>
              <w:rPr>
                <w:sz w:val="22"/>
              </w:rPr>
              <w:tab/>
            </w:r>
            <w:hyperlink r:id="rId21">
              <w:r>
                <w:rPr>
                  <w:rStyle w:val="InternetLink"/>
                  <w:sz w:val="22"/>
                </w:rPr>
                <w:t>d)</w:t>
              </w:r>
            </w:hyperlink>
            <w:r>
              <w:rPr>
                <w:sz w:val="22"/>
              </w:rPr>
              <w:tab/>
              <w:t>Explorer les solutions de l’équation  y’ = y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– x . (équation de Riccati)</w:t>
            </w:r>
          </w:p>
        </w:tc>
        <w:tc>
          <w:tcPr>
            <w:tcW w:w="475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1985" w:leader="none"/>
          <w:tab w:val="left" w:pos="2410" w:leader="none"/>
        </w:tabs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709" w:right="70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134" w:leader="none"/>
      </w:tabs>
      <w:spacing w:before="0" w:after="120"/>
      <w:outlineLvl w:val="0"/>
    </w:pPr>
    <w:rPr>
      <w:b/>
      <w:bCs/>
      <w:i/>
      <w:iCs/>
      <w:sz w:val="24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../in/exercice1.fig" TargetMode="External"/><Relationship Id="rId5" Type="http://schemas.openxmlformats.org/officeDocument/2006/relationships/image" Target="media/image2.jpeg"/><Relationship Id="rId6" Type="http://schemas.openxmlformats.org/officeDocument/2006/relationships/hyperlink" Target="../in/exercice2.fig" TargetMode="External"/><Relationship Id="rId7" Type="http://schemas.openxmlformats.org/officeDocument/2006/relationships/hyperlink" Target="../in/exercice3.fig" TargetMode="External"/><Relationship Id="rId8" Type="http://schemas.openxmlformats.org/officeDocument/2006/relationships/image" Target="media/image3.jpeg"/><Relationship Id="rId9" Type="http://schemas.openxmlformats.org/officeDocument/2006/relationships/hyperlink" Target="../in/exercice4.fig" TargetMode="External"/><Relationship Id="rId10" Type="http://schemas.openxmlformats.org/officeDocument/2006/relationships/image" Target="media/image4.jpeg"/><Relationship Id="rId11" Type="http://schemas.openxmlformats.org/officeDocument/2006/relationships/hyperlink" Target="../in/exercice5.fig" TargetMode="External"/><Relationship Id="rId12" Type="http://schemas.openxmlformats.org/officeDocument/2006/relationships/image" Target="media/image5.jpeg"/><Relationship Id="rId13" Type="http://schemas.openxmlformats.org/officeDocument/2006/relationships/hyperlink" Target="../in/exercice5-cible.fig" TargetMode="External"/><Relationship Id="rId14" Type="http://schemas.openxmlformats.org/officeDocument/2006/relationships/hyperlink" Target="../in/exercice6.fig" TargetMode="External"/><Relationship Id="rId15" Type="http://schemas.openxmlformats.org/officeDocument/2006/relationships/image" Target="media/image6.jpeg"/><Relationship Id="rId16" Type="http://schemas.openxmlformats.org/officeDocument/2006/relationships/hyperlink" Target="../in/exercice7.fig" TargetMode="External"/><Relationship Id="rId17" Type="http://schemas.openxmlformats.org/officeDocument/2006/relationships/image" Target="media/image7.jpeg"/><Relationship Id="rId18" Type="http://schemas.openxmlformats.org/officeDocument/2006/relationships/hyperlink" Target="../in/exercice7b.fig" TargetMode="External"/><Relationship Id="rId19" Type="http://schemas.openxmlformats.org/officeDocument/2006/relationships/hyperlink" Target="../in/exercice7c.fig" TargetMode="External"/><Relationship Id="rId20" Type="http://schemas.openxmlformats.org/officeDocument/2006/relationships/image" Target="media/image8.jpeg"/><Relationship Id="rId21" Type="http://schemas.openxmlformats.org/officeDocument/2006/relationships/hyperlink" Target="../in/exercice7-riccati.fig" TargetMode="Externa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1T17:03:00Z</dcterms:created>
  <dc:creator>Frachebourg</dc:creator>
  <dc:description>Construction sur Cabri du pantographe de Scheiner-Langlois et du pantographe de James Sylvester (cf. Cuppens )</dc:description>
  <cp:keywords/>
  <dc:language>en-US</dc:language>
  <cp:lastModifiedBy>Pierre Frachebourg</cp:lastModifiedBy>
  <cp:lastPrinted>2000-08-25T18:27:00Z</cp:lastPrinted>
  <dcterms:modified xsi:type="dcterms:W3CDTF">2012-07-21T11:44:00Z</dcterms:modified>
  <cp:revision>85</cp:revision>
  <dc:subject/>
  <dc:title>Pantographe</dc:title>
</cp:coreProperties>
</file>