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94205</wp:posOffset>
            </wp:positionH>
            <wp:positionV relativeFrom="paragraph">
              <wp:posOffset>-269875</wp:posOffset>
            </wp:positionV>
            <wp:extent cx="2971800" cy="676275"/>
            <wp:effectExtent l="0" t="0" r="0" b="0"/>
            <wp:wrapNone/>
            <wp:docPr id="1" name="Cabri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bri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de-CH"/>
        </w:rPr>
        <w:t>3</w:t>
      </w:r>
      <w:r>
        <w:rPr>
          <w:sz w:val="26"/>
          <w:vertAlign w:val="superscript"/>
          <w:lang w:val="de-CH"/>
        </w:rPr>
        <w:t>ème</w:t>
      </w:r>
      <w:r>
        <w:rPr>
          <w:sz w:val="26"/>
          <w:lang w:val="de-CH"/>
        </w:rPr>
        <w:t xml:space="preserve"> E Phys-Art</w:t>
        <w:tab/>
        <w:tab/>
        <w:tab/>
        <w:tab/>
        <w:tab/>
        <w:tab/>
        <w:tab/>
        <w:tab/>
        <w:tab/>
        <w:t xml:space="preserve">        Janvier 2001</w:t>
      </w:r>
    </w:p>
    <w:p>
      <w:pPr>
        <w:pStyle w:val="Normal"/>
        <w:shd w:fill="000000" w:val="clear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>Expérimenter avec Cabri-géomètre : fiche 5</w:t>
        <w:br/>
        <w:t>Thème : Cercles tangents à deux cercl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2"/>
        <w:gridCol w:w="2126"/>
        <w:gridCol w:w="2552"/>
        <w:gridCol w:w="283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fr-CH"/>
              </w:rPr>
              <w:t xml:space="preserve">Soit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(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)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(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) ,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nt à l’intérieur d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  <w:br/>
              <w:t xml:space="preserve">On cherche à construire un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( O,r) tangent aux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  <w:br/>
              <w:t xml:space="preserve">Pour les besoins de la suite du travail, construir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par un centre et un point (en tenant la touche control enfoncée en utilisant l’outil cercle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74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t>Approche par Cabri-ajustement :</w:t>
              <w:tab/>
              <w:br/>
              <w:t>1)</w:t>
              <w:tab/>
            </w:r>
            <w:r>
              <w:rPr>
                <w:sz w:val="24"/>
                <w:lang w:val="fr-CH"/>
              </w:rPr>
              <w:t xml:space="preserve">A partir d’un point M sur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, « construire » un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tangent</w:t>
              <w:br/>
              <w:tab/>
              <w:t xml:space="preserve">en M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 Où placer son centre O ?</w:t>
              <w:tab/>
              <w:br/>
            </w:r>
            <w:r>
              <w:rPr>
                <w:b/>
                <w:sz w:val="24"/>
                <w:lang w:val="fr-CH"/>
              </w:rPr>
              <w:t>2)</w:t>
            </w:r>
            <w:r>
              <w:rPr>
                <w:sz w:val="24"/>
                <w:lang w:val="fr-CH"/>
              </w:rPr>
              <w:tab/>
              <w:t xml:space="preserve">Par ajustement du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, on voit bien qu’il y a une solution, facile à visualiser, à partir de laquelle on peut analyser la recherche de la solution construite : l’outil géométrique que je propose de mettre en scène est l’homothétie (qui l’eût cru !!). Observons les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tangents en T. Ils sont homothétiques dans l’homothétie de centre T (à déterminer) et de rapport négatif. Sans connaître la position du point O, on peut construire la droite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N), N sur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, homothétique de la droite (OM) sachant qu’une homothétie conserve le parallélisme. De là on construit le point T, puis le point O.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 </w:t>
            </w:r>
            <w:r>
              <w:rPr>
                <w:sz w:val="24"/>
                <w:lang w:val="fr-CH"/>
              </w:rPr>
              <w:t>(O,OM) est la solution recherchée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710690" cy="1631950"/>
                  <wp:effectExtent l="0" t="0" r="0" b="0"/>
                  <wp:docPr id="2" name="$CLIPC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$CLIPC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sz w:val="24"/>
                <w:lang w:val="fr-CH"/>
              </w:rPr>
              <w:t xml:space="preserve">Quel est le lieu du point O lorsque M parcourt le cercle </w:t>
            </w:r>
            <w:r>
              <w:rPr>
                <w:rFonts w:cs="England Hand MA;Courier New" w:ascii="England Hand MA;Courier New" w:hAnsi="England Hand MA;Courier New"/>
                <w:b/>
                <w:sz w:val="24"/>
                <w:lang w:val="fr-CH"/>
              </w:rPr>
              <w:t>C</w:t>
            </w:r>
            <w:r>
              <w:rPr>
                <w:b/>
                <w:sz w:val="24"/>
                <w:lang w:val="fr-CH"/>
              </w:rPr>
              <w:t xml:space="preserve"> </w:t>
            </w:r>
            <w:r>
              <w:rPr>
                <w:b/>
                <w:sz w:val="24"/>
                <w:vertAlign w:val="subscript"/>
                <w:lang w:val="fr-CH"/>
              </w:rPr>
              <w:t>2</w:t>
            </w:r>
            <w:r>
              <w:rPr>
                <w:b/>
                <w:sz w:val="24"/>
                <w:lang w:val="fr-CH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sz w:val="24"/>
                <w:lang w:val="fr-CH"/>
              </w:rPr>
              <w:t>Avec l’outil « lieu de points », on visualise aisément ce lieu, qui ne nous est pas tout à fait inconnu. Partons à la découverte de l’une de ses propriétés : avec la calculatrice, calculer O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+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 conjecturer, puis démontrer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lang w:val="fr-CH"/>
              </w:rPr>
              <w:t xml:space="preserve">Que se passe-t-il lorsque les cercles </w:t>
            </w:r>
            <w:r>
              <w:rPr>
                <w:rFonts w:cs="England Hand MA;Courier New" w:ascii="England Hand MA;Courier New" w:hAnsi="England Hand MA;Courier New"/>
                <w:sz w:val="24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sont extérieurs. Utiliser les bons outils du logiciels pour émettre une conjecture. Puis rechercher une propriété de cette nouvelle courbe sur le modèle de la précédente :</w:t>
              <w:br/>
              <w:t>on voit aisément à partir du calcul précédent que la somme O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+OO</w:t>
            </w:r>
            <w:r>
              <w:rPr>
                <w:sz w:val="24"/>
                <w:vertAlign w:val="subscript"/>
                <w:lang w:val="fr-CH"/>
              </w:rPr>
              <w:t xml:space="preserve">2 </w:t>
              <w:br/>
            </w:r>
            <w:r>
              <w:rPr>
                <w:sz w:val="24"/>
                <w:lang w:val="fr-CH"/>
              </w:rPr>
              <w:t xml:space="preserve">n’a plus la propriété de tout à l’heure, alors : conjecturer – démontrer .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710690" cy="16630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t>Un cas limite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sz w:val="24"/>
                <w:lang w:val="fr-CH"/>
              </w:rPr>
              <w:t xml:space="preserve">Les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sont extérieurs. Augmentons le rayon du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, et ce jusqu’à l’infini (le cercle devient alors une droite). On redéfinit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 comme suit : on crée une droite de base d, horizontale, sur laquelle on placera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, ainsi qu’un point P extérieur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vers la gauche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sz w:val="24"/>
                <w:lang w:val="fr-CH"/>
              </w:rPr>
              <w:t xml:space="preserve">Par un point de base Q quelconque, on crée une autre droite d’ qui coupe d en I à gauche de P, et on redéfini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comme étant le cercle de centre I passant par P. En faisant pivoter d’ autour de Q, on peut maintenant envoye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aussi loin que l’on veut sur d vers la gauche. Lorsque le point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tend vers l’infini à gauche de d,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tend à l’écran vers la droit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, verticale passant par P et le lieu devient… ?</w:t>
              <w:tab/>
              <w:br/>
              <w:t>Si l’on envoie réellement l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à l’infini dans cette figure, en forçant l’alignement horizontal des droites d et d’ (grâce à la touche majuscule enfoncée), alors le lieu devient n’importe quoi et on ne peut obtenir ce que l’on aimerait ! (c’est à dire ? ?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057525" cy="2328545"/>
                  <wp:effectExtent l="0" t="0" r="0" b="0"/>
                  <wp:docPr id="4" name="vers%20par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rs%20par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lang w:val="fr-CH"/>
              </w:rPr>
            </w:pPr>
            <w:r>
              <w:rPr>
                <w:sz w:val="24"/>
                <w:lang w:val="fr-CH"/>
              </w:rPr>
              <w:t>Pour mieux voir l’instabilité de ce cas limite, on peut maintenant poursuivre le pivotement de d’ autour de Q afin de repousse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vers l’infini mais </w:t>
            </w:r>
            <w:r>
              <w:rPr>
                <w:b/>
                <w:sz w:val="24"/>
                <w:lang w:val="fr-CH"/>
              </w:rPr>
              <w:t>à droite cette fois</w:t>
            </w:r>
            <w:r>
              <w:rPr>
                <w:sz w:val="24"/>
                <w:lang w:val="fr-CH"/>
              </w:rPr>
              <w:t xml:space="preserve"> (voir la figure ci-dessous à gauche). Ce passage de d’ autour de l’horizontale modifie totalement le lieu, qui redevient une ellipse, car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contient maintenant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 et le cercle bi-tangen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 est tangent intérieurement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n T et extérieurement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 en M. Le lieu est très proche (dans la partie écran) de la parabole dont le foyer es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t dont la directrice est obtenue à partir d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par une translation vers la gauche d’une longueur 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 donnant la figure ci-dessous à droite. En fait, ce lieu est bien sûr une ellipse de foye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, semblable à celles que nous avons déjà vues quand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it intérieur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sz w:val="24"/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140075" cy="26879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571750" cy="28270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5510" r="-14" b="4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t>Une nouvelle approche des coniques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4"/>
                <w:lang w:val="fr-CH"/>
              </w:rPr>
              <w:t xml:space="preserve">Ouvrir la figure de départ sur laquelle les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 sont intérieurs et dans lequel cas le lieu est une ellipse. Construire sur ce lieu cinq points et avec l’outil conique, tracer l’ellipse par ces cinq points.</w:t>
              <w:tab/>
              <w:br/>
              <w:t>Construire la droite d passant pa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t la rendre horizontale. Par un point K de d, construire une droite d’, perpendiculaire à d. Construire le point N, intersection de l’ellipse et de la droite d, le plus proche de d’.</w:t>
              <w:tab/>
              <w:br/>
              <w:t>Calculer les distances 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t OO’ (O’ est le projeté orthogonal de O sur la droite d’) , puis le rapport 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/OO’. Calculer de même le rapport N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/NK.</w:t>
              <w:br/>
              <w:t>Puis déplacer le point K sur la droite d jusqu’à ce que ces deux rapports soient égaux.</w:t>
              <w:br/>
              <w:t xml:space="preserve">Déplacer le point M sur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pour faire tourner le point O sur l’ellipse : que constatez-vous ?</w:t>
              <w:br/>
              <w:t xml:space="preserve">Émettre une conjecture. </w:t>
              <w:br/>
              <w:t>Recommencer la recherche lorsque le lieu est une hyperbol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drawing>
                <wp:inline distT="0" distB="0" distL="0" distR="0">
                  <wp:extent cx="3059430" cy="24930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drawing>
                <wp:inline distT="0" distB="0" distL="0" distR="0">
                  <wp:extent cx="3204845" cy="22980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845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sectPr>
      <w:type w:val="nextPage"/>
      <w:pgSz w:w="11906" w:h="16838"/>
      <w:pgMar w:left="851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6:11:00Z</dcterms:created>
  <dc:creator>FRACHEBOURG Pierre</dc:creator>
  <dc:description/>
  <dc:language>en-US</dc:language>
  <cp:lastModifiedBy>Pierre Frachebourg</cp:lastModifiedBy>
  <cp:lastPrinted>2000-11-08T14:30:00Z</cp:lastPrinted>
  <dcterms:modified xsi:type="dcterms:W3CDTF">2001-11-15T17:47:00Z</dcterms:modified>
  <cp:revision>15</cp:revision>
  <dc:subject/>
  <dc:title>4ème scientifique A + B</dc:title>
</cp:coreProperties>
</file>