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 E Phys</w:t>
        <w:tab/>
        <w:t>Novembre 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0</wp:posOffset>
                </wp:positionH>
                <wp:positionV relativeFrom="paragraph">
                  <wp:posOffset>-243205</wp:posOffset>
                </wp:positionV>
                <wp:extent cx="160782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587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53.5pt;mso-wrap-distance-left:9.05pt;mso-wrap-distance-right:9.05pt;mso-wrap-distance-top:0pt;mso-wrap-distance-bottom:0pt;margin-top:-19.15pt;mso-position-vertical-relative:text;margin-left: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4940" cy="587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940" cy="58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  <w:t>Expérimenter avec Cabri-géomètre :</w:t>
        <w:br/>
        <w:t>Thème : Cercles tangents à deux cercles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42"/>
        <w:gridCol w:w="2126"/>
        <w:gridCol w:w="2552"/>
        <w:gridCol w:w="283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fr-CH"/>
              </w:rPr>
              <w:t xml:space="preserve">Soit deux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(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,r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)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(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,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) ,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étant à l’intérieur d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</w:t>
              <w:br/>
              <w:t xml:space="preserve">On cherche à construire un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lang w:val="fr-CH"/>
              </w:rPr>
              <w:t xml:space="preserve">( O,r) tangent aux deux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</w:t>
              <w:br/>
              <w:t xml:space="preserve">Pour les besoins de la suite du travail, construir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par un centre et un point (en tenant la touche control enfoncée en utilisant l’outil cercle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74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  <w:t>Approche par Cabri-ajustement :</w:t>
              <w:tab/>
              <w:br/>
              <w:t>1)</w:t>
              <w:tab/>
            </w:r>
            <w:r>
              <w:rPr>
                <w:sz w:val="24"/>
                <w:lang w:val="fr-CH"/>
              </w:rPr>
              <w:t xml:space="preserve">A partir d’un point M sur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, « construire » un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>tangent</w:t>
              <w:br/>
              <w:tab/>
              <w:t xml:space="preserve">en M à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 Où placer son centre O ?</w:t>
              <w:tab/>
              <w:br/>
            </w:r>
            <w:r>
              <w:rPr>
                <w:b/>
                <w:sz w:val="24"/>
                <w:lang w:val="fr-CH"/>
              </w:rPr>
              <w:t>2)</w:t>
            </w:r>
            <w:r>
              <w:rPr>
                <w:sz w:val="24"/>
                <w:lang w:val="fr-CH"/>
              </w:rPr>
              <w:tab/>
              <w:t xml:space="preserve">Par ajustement du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lang w:val="fr-CH"/>
              </w:rPr>
              <w:t xml:space="preserve">, on voit bien qu’il y a une solution, facile à visualiser, à partir de laquelle on peut analyser la recherche de la solution construite : l’outil géométrique que je propose de mettre en scène est l’homothétie (qui l’eût cru !!). Observons les deux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tangents en T. Ils sont homothétiques dans l’homothétie de centre T (à déterminer) et de rapport négatif. Sans connaître la position du point O, on peut construire la droite (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N), N sur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, homothétique de la droite (OM) sachant qu’une homothétie conserve le parallélisme. De là on construit le point T, puis le point O.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lang w:val="fr-CH"/>
              </w:rPr>
              <w:t>(O,OM) est la solution recherchée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1710690" cy="16319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b/>
                <w:sz w:val="24"/>
                <w:lang w:val="fr-CH"/>
              </w:rPr>
              <w:t xml:space="preserve">Quel est le lieu du point O lorsque M parcourt le cercle </w:t>
            </w:r>
            <w:r>
              <w:rPr>
                <w:rFonts w:cs="England Hand MA;Courier New" w:ascii="England Hand MA;Courier New" w:hAnsi="England Hand MA;Courier New"/>
                <w:b/>
                <w:sz w:val="24"/>
                <w:lang w:val="fr-CH"/>
              </w:rPr>
              <w:t>C</w:t>
            </w:r>
            <w:r>
              <w:rPr>
                <w:b/>
                <w:sz w:val="24"/>
                <w:vertAlign w:val="subscript"/>
                <w:lang w:val="fr-CH"/>
              </w:rPr>
              <w:t>2</w:t>
            </w:r>
            <w:r>
              <w:rPr>
                <w:b/>
                <w:sz w:val="24"/>
                <w:lang w:val="fr-CH"/>
              </w:rPr>
              <w:t> 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sz w:val="24"/>
                <w:lang w:val="fr-CH"/>
              </w:rPr>
              <w:t>Avec l’outil « lieu de points », on visualise aisément ce lieu, qui ne nous est pas tout à fait inconnu. Partons à la découverte de l’une de ses propriétés : avec la calculatrice, calculer O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+O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, conjecturer, puis démontrer 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lang w:val="fr-CH"/>
              </w:rPr>
              <w:t xml:space="preserve">Que se passe-t-il lorsque les cercles </w:t>
            </w:r>
            <w:r>
              <w:rPr>
                <w:rFonts w:cs="England Hand MA;Courier New" w:ascii="England Hand MA;Courier New" w:hAnsi="England Hand MA;Courier New"/>
                <w:sz w:val="24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4"/>
                <w:lang w:val="fr-CH"/>
              </w:rPr>
              <w:t xml:space="preserve">C 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sont extérieurs. Utiliser les bons outils du logiciels pour émettre une conjecture. Puis rechercher une propriété de cette nouvelle courbe sur le modèle de la précédente :</w:t>
              <w:br/>
              <w:t>on voit aisément à partir du calcul précédent que la somme O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>+OO</w:t>
            </w:r>
            <w:r>
              <w:rPr>
                <w:sz w:val="24"/>
                <w:vertAlign w:val="subscript"/>
                <w:lang w:val="fr-CH"/>
              </w:rPr>
              <w:t xml:space="preserve">2 </w:t>
              <w:br/>
            </w:r>
            <w:r>
              <w:rPr>
                <w:sz w:val="24"/>
                <w:lang w:val="fr-CH"/>
              </w:rPr>
              <w:t xml:space="preserve">n’a plus la propriété de tout à l’heure, alors : conjecturer – démontrer .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1710690" cy="16630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  <w:t>Un cas limite 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sz w:val="24"/>
                <w:lang w:val="fr-CH"/>
              </w:rPr>
              <w:t xml:space="preserve">Les deux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sont extérieurs. Augmentons le rayon du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, et ce jusqu’à l’infini</w:t>
              <w:br/>
              <w:t xml:space="preserve">(le cercle devient alors une droite). On redéfinit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 comme suit : on crée une droite de base d, horizontale, sur laquelle on placera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, ainsi qu’un point P extérieur à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vers la gauche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sz w:val="24"/>
                <w:lang w:val="fr-CH"/>
              </w:rPr>
              <w:t xml:space="preserve">Par un point de base Q quelconque, on crée une autre droite d’ qui coupe d en I à gauche de P, et on redéfini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comme étant le cercle de centre I passant par P. En faisant pivoter d’ autour de Q, on peut maintenant envoyer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aussi loin que l’on veut sur d vers la gauche. Lorsque le point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tend vers l’infini à gauche de d,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tend à l’écran vers la droite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, verticale passant par P et le lieu devient… ?</w:t>
              <w:tab/>
              <w:br/>
              <w:t>Si l’on envoie réellement le centre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à l’infini dans cette figure, en forçant l’alignement horizontal des droites d et d’ (grâce à la touche majuscule enfoncée), alors le lieu devient n’importe quoi et on ne peut obtenir ce que l’on aimerait ! (c’est à dire ? ?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3057525" cy="23285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lang w:val="fr-CH"/>
              </w:rPr>
            </w:pPr>
            <w:r>
              <w:rPr>
                <w:sz w:val="24"/>
                <w:lang w:val="fr-CH"/>
              </w:rPr>
              <w:t>Pour mieux voir l’instabilité de ce cas limite, on peut maintenant poursuivre le pivotement de d’ autour de Q afin de repousser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vers l’infini mais </w:t>
            </w:r>
            <w:r>
              <w:rPr>
                <w:b/>
                <w:sz w:val="24"/>
                <w:lang w:val="fr-CH"/>
              </w:rPr>
              <w:t>à droite cette fois</w:t>
            </w:r>
            <w:r>
              <w:rPr>
                <w:sz w:val="24"/>
                <w:lang w:val="fr-CH"/>
              </w:rPr>
              <w:t xml:space="preserve"> (voir la figure ci-dessous à gauche). Ce passage de d’ autour de l’horizontale modifie totalement le lieu, qui redevient une ellipse, car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contient maintenant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 et le cercle bi-tangen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 xml:space="preserve">C </w:t>
            </w:r>
            <w:r>
              <w:rPr>
                <w:sz w:val="24"/>
                <w:lang w:val="fr-CH"/>
              </w:rPr>
              <w:t xml:space="preserve">est tangent intérieurement à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n T et extérieurement à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 en M. Le lieu est très proche (dans la partie écran) de la parabole dont le foyer est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et dont la directrice est obtenue à partir de d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par une translation vers la gauche d’une longueur r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, donnant la figure ci-dessous à droite. En fait, ce lieu est bien sûr une ellipse de foyer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, semblable à celles que nous avons déjà vues quand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était intérieur à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sz w:val="24"/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3140075" cy="26879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075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571750" cy="28270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5510" r="-14" b="47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  <w:t>Une nouvelle approche des coniques 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/>
            </w:pPr>
            <w:r>
              <w:rPr>
                <w:sz w:val="24"/>
                <w:lang w:val="fr-CH"/>
              </w:rPr>
              <w:t xml:space="preserve">Ouvrir la figure de départ sur laquelle les cercles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 sont intérieurs et dans lequel cas le lieu est une ellipse. Construire sur ce lieu cinq points et avec l’outil conique, tracer l’ellipse par ces cinq points.</w:t>
              <w:tab/>
              <w:br/>
              <w:t>Construire la droite d passant par O</w:t>
            </w:r>
            <w:r>
              <w:rPr>
                <w:sz w:val="24"/>
                <w:vertAlign w:val="subscript"/>
                <w:lang w:val="fr-CH"/>
              </w:rPr>
              <w:t>1</w:t>
            </w:r>
            <w:r>
              <w:rPr>
                <w:sz w:val="24"/>
                <w:lang w:val="fr-CH"/>
              </w:rPr>
              <w:t xml:space="preserve"> et 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et la rendre horizontale. Par un point K de d, construire une droite d’, perpendiculaire à d. Construire le point N, intersection de l’ellipse et de la droite d, le plus proche de d’.</w:t>
              <w:tab/>
              <w:br/>
              <w:t>Calculer les distances O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et OO’ (O’ est le projeté orthogonal de O sur la droite d’) , puis le rapport O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/OO’. Calculer de même le rapport NO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>/NK.</w:t>
              <w:br/>
              <w:t>Puis déplacer le point K sur la droite d jusqu’à ce que ces deux rapports soient égaux.</w:t>
              <w:br/>
              <w:t xml:space="preserve">Déplacer le point M sur le cercle </w:t>
            </w:r>
            <w:r>
              <w:rPr>
                <w:rFonts w:cs="England Hand MA;Courier New" w:ascii="England Hand MA;Courier New" w:hAnsi="England Hand MA;Courier New"/>
                <w:sz w:val="26"/>
                <w:lang w:val="fr-CH"/>
              </w:rPr>
              <w:t>C</w:t>
            </w:r>
            <w:r>
              <w:rPr>
                <w:sz w:val="24"/>
                <w:vertAlign w:val="subscript"/>
                <w:lang w:val="fr-CH"/>
              </w:rPr>
              <w:t>2</w:t>
            </w:r>
            <w:r>
              <w:rPr>
                <w:sz w:val="24"/>
                <w:lang w:val="fr-CH"/>
              </w:rPr>
              <w:t xml:space="preserve"> pour faire tourner le point O sur l’ellipse : que constatez-vous ?</w:t>
              <w:br/>
              <w:t xml:space="preserve">Émettre une conjecture. </w:t>
              <w:br/>
              <w:t>Recommencer la recherche lorsque le lieu est une hyperbole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center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rPr>
                <w:b/>
                <w:b/>
                <w:sz w:val="24"/>
                <w:lang w:val="fr-CH"/>
              </w:rPr>
            </w:pPr>
            <w:r>
              <w:rPr>
                <w:sz w:val="24"/>
                <w:lang w:val="fr-CH"/>
              </w:rPr>
              <w:drawing>
                <wp:inline distT="0" distB="0" distL="0" distR="0">
                  <wp:extent cx="3059430" cy="24930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  <w:drawing>
                <wp:inline distT="0" distB="0" distL="0" distR="0">
                  <wp:extent cx="3204845" cy="22980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4845" cy="229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sectPr>
      <w:type w:val="nextPage"/>
      <w:pgSz w:w="11906" w:h="16838"/>
      <w:pgMar w:left="851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and Hand M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0" w:leader="none"/>
      </w:tabs>
      <w:spacing w:before="0" w:after="240"/>
      <w:outlineLvl w:val="0"/>
    </w:pPr>
    <w:rPr>
      <w:sz w:val="26"/>
      <w:lang w:val="fr-CH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49:00Z</dcterms:created>
  <dc:creator>FRACHEBOURG Pierre</dc:creator>
  <dc:description/>
  <dc:language>en-US</dc:language>
  <cp:lastModifiedBy>Pierre Frachebourg</cp:lastModifiedBy>
  <cp:lastPrinted>2001-11-15T18:51:00Z</cp:lastPrinted>
  <dcterms:modified xsi:type="dcterms:W3CDTF">2003-11-04T16:49:00Z</dcterms:modified>
  <cp:revision>2</cp:revision>
  <dc:subject/>
  <dc:title>4ème scientifique A + B</dc:title>
</cp:coreProperties>
</file>