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05" w:leader="none"/>
        </w:tabs>
        <w:spacing w:before="0" w:after="120"/>
        <w:rPr>
          <w:sz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69085</wp:posOffset>
            </wp:positionH>
            <wp:positionV relativeFrom="paragraph">
              <wp:posOffset>-268605</wp:posOffset>
            </wp:positionV>
            <wp:extent cx="2971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HEP Forum</w:t>
        <w:tab/>
        <w:t>Décembre 2008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Une transformation plane : l’affinité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5"/>
        <w:gridCol w:w="924"/>
        <w:gridCol w:w="3629"/>
      </w:tblGrid>
      <w:tr>
        <w:trPr/>
        <w:tc>
          <w:tcPr>
            <w:tcW w:w="5865" w:type="dxa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ient deux droites a et d, un nombre r et un point M ;</w:t>
              <w:br/>
              <w:t>construire la parallèle d’ par M à d, le point O intersection de d’ et de a, puis le point M’ homothétique de M dans l’homothétie de centre O et de rapport r.</w:t>
              <w:br/>
              <w:t>L’application du plan dans lui-même qui associe M à M’ est une affinité d’axe a, de direction d et de rapport r.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300605" cy="158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17857" b="22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’image d’un cercle est alors une ellipse.</w:t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n peut construire la macro "affinité" :</w:t>
              <w:br/>
              <w:t>objets initiaux : l’axe a, la direction d, le rapport r et un point M,</w:t>
              <w:br/>
              <w:t>objet final : le point image M’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695450" cy="1567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921" t="3494" r="11116" b="2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865" w:type="dxa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Exercice 1 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Transformer les paramètres de l’affinité (axe, direction et rapport) pour que l’affinité soit une symétrie axiale (symétrie orthogonale).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Réponse : …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Exercice 2 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Construction de l’image d’un point M par une affinité donnée par son axe, un point Q et son image Q’ 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Réponse : …</w:t>
              <w:br/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Justification : …</w:t>
              <w:br/>
              <w:t>On peut alors construire une autre macro "affinité-point" :</w:t>
              <w:br/>
              <w:t>o.i. :  …</w:t>
              <w:br/>
              <w:t>o.f. : …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430"/>
        <w:gridCol w:w="3286"/>
        <w:gridCol w:w="457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age d’un carré 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n peut démontrer que l’image d’un carré par une affinité est un parallélogramme.</w:t>
            </w:r>
          </w:p>
        </w:tc>
        <w:tc>
          <w:tcPr>
            <w:tcW w:w="517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2350" cy="1945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913" t="3179" r="9360" b="9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éciproquement, on peut considérer tout parallélogramme comme l’image d’un carré par une affinité (et pas d’une seule !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ur cette figure on a construit le parallélogramme ABCD,</w:t>
              <w:br/>
              <w:t>puis sur le côté [A,B] le carré ABb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D et bC sont parallèles. Soit M quelconque dans le parallélogramme, il est facile d’avoir son image réciproque m par l’affinité qui envoie a sur D, b sur 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sont ces propriétés qui sont utilisées en perspective cavalière.</w:t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810" cy="1925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11753" b="10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Exercice 3 :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Construire une macro donnant une ellipse en connaissant son centre et une extrémité de deux diamètres conjugué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9:51:00Z</dcterms:created>
  <dc:creator>Frachebourg</dc:creator>
  <dc:description/>
  <cp:keywords/>
  <dc:language>en-US</dc:language>
  <cp:lastModifiedBy>Pierre Frachebourg</cp:lastModifiedBy>
  <cp:lastPrinted>2007-01-08T12:46:00Z</cp:lastPrinted>
  <dcterms:modified xsi:type="dcterms:W3CDTF">2008-11-09T19:51:00Z</dcterms:modified>
  <cp:revision>3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