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3</w:t>
      </w:r>
      <w:r>
        <w:rPr>
          <w:sz w:val="26"/>
          <w:vertAlign w:val="superscript"/>
        </w:rPr>
        <w:t>ème</w:t>
      </w:r>
      <w:r>
        <w:rPr>
          <w:sz w:val="26"/>
        </w:rPr>
        <w:t xml:space="preserve"> E phys</w:t>
        <w:tab/>
        <w:tab/>
        <w:tab/>
        <w:tab/>
        <w:tab/>
        <w:tab/>
        <w:tab/>
        <w:t xml:space="preserve"> </w:t>
        <w:tab/>
        <w:tab/>
        <w:tab/>
        <w:tab/>
        <w:t>Janvier 200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left="1560" w:right="1842" w:hanging="0"/>
        <w:jc w:val="center"/>
        <w:rPr>
          <w:rFonts w:ascii="Dauphin" w:hAnsi="Dauphin" w:cs="Dauphin"/>
          <w:b/>
          <w:b/>
          <w:sz w:val="40"/>
        </w:rPr>
      </w:pPr>
      <w:r>
        <w:rPr>
          <w:rFonts w:cs="Dauphin" w:ascii="Dauphin" w:hAnsi="Dauphin"/>
          <w:b/>
          <w:sz w:val="40"/>
        </w:rPr>
        <w:t xml:space="preserve">Introduction à la notion de fonction </w:t>
      </w:r>
      <w:r>
        <w:rPr>
          <w:rFonts w:cs="Dauphin" w:ascii="Dauphin" w:hAnsi="Dauphin"/>
          <w:b/>
          <w:i/>
          <w:sz w:val="28"/>
        </w:rPr>
        <w:t>(suite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sz w:val="26"/>
        </w:rPr>
      </w:pPr>
      <w:r>
        <w:rPr>
          <w:i/>
          <w:sz w:val="26"/>
        </w:rPr>
        <w:t>( Analyse -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67"/>
        <w:gridCol w:w="4463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Un deuxième problème géométrique</w:t>
            </w:r>
            <w:r>
              <w:rPr>
                <w:sz w:val="24"/>
              </w:rPr>
              <w:t> : (solu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</w:t>
              <w:br/>
              <w:t>AB = 3cm et BC = 2 cm. M est un point quelconque du segment [BC]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 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B). Le quadrilatère MNPB ainsi construit est un rectangle ou</w:t>
              <w:br/>
              <w:t>un segment (si M = B ou M = C )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En déplaçant le point M sur le segment [BC], on peut visualiser différents rectangles ainsi construits.</w:t>
              <w:br/>
              <w:t xml:space="preserve">Posons x = BM (avec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2 ). Pour chaque nombre réel x, on a un et un seul nombre p(x) donnant le périmètre du rectangle BMNP. </w:t>
            </w:r>
          </w:p>
        </w:tc>
        <w:tc>
          <w:tcPr>
            <w:tcW w:w="50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57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>On peut observer cette correspondance dans le tableau</w:t>
              <w:br/>
              <w:t>de droite :</w:t>
              <w:tab/>
            </w:r>
            <w:r>
              <w:rPr/>
              <w:t>BM</w:t>
            </w:r>
            <w:r>
              <w:rPr>
                <w:sz w:val="24"/>
              </w:rPr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</w:r>
            <w:r>
              <w:rPr/>
              <w:t>périmètre BMNP</w:t>
            </w:r>
            <w:r>
              <w:rPr>
                <w:sz w:val="16"/>
              </w:rPr>
              <w:br/>
              <w:tab/>
            </w:r>
            <w:r>
              <w:rPr>
                <w:sz w:val="24"/>
              </w:rPr>
              <w:t xml:space="preserve">x 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  <w:t>p(x)</w:t>
              <w:br/>
              <w:tab/>
              <w:t>0.04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 xml:space="preserve"> </w:t>
              <w:tab/>
              <w:t>5.96</w:t>
              <w:br/>
              <w:tab/>
              <w:t>0.08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5.92</w:t>
              <w:br/>
              <w:tab/>
              <w:t>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</w:tc>
        <w:tc>
          <w:tcPr>
            <w:tcW w:w="5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4865" cy="1130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Ensuite, on construit dans un repère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 les points ( x , p(x) ), ce qui nous donne le graphique suivant :</w:t>
              <w:br/>
            </w:r>
          </w:p>
        </w:tc>
        <w:tc>
          <w:tcPr>
            <w:tcW w:w="5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04390" cy="11385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Cette courbe est un ensemble de points K vérifiant une même propriété : l’ordonnée de chaque point est le nombre réel p(x) , périmètre de BMNP, avec BM = x .</w:t>
              <w:br/>
              <w:t>On peut construire cette courbe avec un logiciel informatique approprié (ici Cabri-géomètre ) qui sans calculer les nombres p(x) pour chaque x construit de manière géométrique les points K ( x , p(x) ) :</w:t>
            </w:r>
          </w:p>
        </w:tc>
        <w:tc>
          <w:tcPr>
            <w:tcW w:w="5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4865" cy="1130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p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périmètre BMNP = p(x) = 2 (BM +BP) </w:t>
              <w:br/>
              <w:t>où BM = x et BP = AB – AP = 3 – AP</w:t>
              <w:br/>
              <w:t xml:space="preserve">or , avec le théorème de Thalès dans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ABC et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 xml:space="preserve"> APN,</w:t>
              <w:br/>
              <w:t xml:space="preserve">on a   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den>
                  </m:f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br/>
              <w:t xml:space="preserve">alors 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</w:t>
            </w:r>
            <w:r>
              <w:rPr>
                <w:sz w:val="24"/>
              </w:rPr>
              <w:t xml:space="preserve"> AP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  d’où  BP = 3 – AP = 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>et finalement</w:t>
              <w:tab/>
              <w:t xml:space="preserve">p(x) = 2 [x + (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 xml:space="preserve">)] = 2 (3 -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t>) = -x + 6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740025" cy="14820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  <w:font w:name="Nombre">
    <w:charset w:val="02"/>
    <w:family w:val="auto"/>
    <w:pitch w:val="variable"/>
  </w:font>
  <w:font w:name="Math4">
    <w:charset w:val="02"/>
    <w:family w:val="auto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31:00Z</dcterms:created>
  <dc:creator>FRACHEBOURG Pierre</dc:creator>
  <dc:description/>
  <dc:language>en-US</dc:language>
  <cp:lastModifiedBy>FRACHEBOURG Pierre</cp:lastModifiedBy>
  <cp:lastPrinted>2000-02-26T13:00:00Z</cp:lastPrinted>
  <dcterms:modified xsi:type="dcterms:W3CDTF">2001-01-13T11:32:00Z</dcterms:modified>
  <cp:revision>4</cp:revision>
  <dc:subject>chapitre 1</dc:subject>
  <dc:title>Interrogation de mathématique</dc:title>
</cp:coreProperties>
</file>