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4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D - E</w:t>
        <w:tab/>
        <w:tab/>
        <w:tab/>
        <w:tab/>
        <w:tab/>
        <w:tab/>
        <w:t xml:space="preserve"> </w:t>
        <w:tab/>
        <w:tab/>
        <w:tab/>
        <w:tab/>
        <w:tab/>
        <w:t>Septembre 200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ind w:left="3119" w:right="3401" w:hanging="0"/>
        <w:rPr/>
      </w:pPr>
      <w:r>
        <w:rPr/>
        <w:t>Problèmes d’optimisation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>( Analyse - Dérivées 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10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276"/>
        <w:gridCol w:w="141"/>
        <w:gridCol w:w="142"/>
        <w:gridCol w:w="2268"/>
        <w:gridCol w:w="352"/>
      </w:tblGrid>
      <w:tr>
        <w:trPr/>
        <w:tc>
          <w:tcPr>
            <w:tcW w:w="8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/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1</w:t>
            </w:r>
            <w:r>
              <w:rPr>
                <w:sz w:val="24"/>
              </w:rPr>
              <w:t> :</w:t>
              <w:tab/>
              <w:t xml:space="preserve">Soit un triangle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ABC rectangle en B avec AB = c et BC = a .</w:t>
              <w:br/>
              <w:tab/>
              <w:t>M est un point quelconque du segment [BC], N = p</w:t>
            </w:r>
            <w:r>
              <w:rPr>
                <w:sz w:val="24"/>
                <w:vertAlign w:val="subscript"/>
              </w:rPr>
              <w:t>(AB)</w:t>
            </w:r>
            <w:r>
              <w:rPr>
                <w:sz w:val="24"/>
              </w:rPr>
              <w:t>(M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AC) et</w:t>
              <w:br/>
              <w:tab/>
              <w:t>P = p</w:t>
            </w:r>
            <w:r>
              <w:rPr>
                <w:sz w:val="24"/>
                <w:vertAlign w:val="subscript"/>
              </w:rPr>
              <w:t>(BC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(AB). Le quadrilatère MNPB ainsi construit est un </w:t>
              <w:tab/>
              <w:t>rectangle ou un segment (si M = B ou M = C ).</w:t>
              <w:br/>
              <w:tab/>
              <w:t>Etudier les variations du périmètre du rectangle BMNP.</w: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02105" cy="117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6692" r="-19" b="7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2:</w:t>
              <w:tab/>
              <w:t xml:space="preserve">Soit un R.O.N.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cercle </w:t>
            </w:r>
            <w:r>
              <w:rPr>
                <w:rFonts w:cs="Palace Script MT" w:ascii="Palace Script MT" w:hAnsi="Palace Script MT"/>
                <w:iCs/>
                <w:sz w:val="32"/>
              </w:rPr>
              <w:t>C</w:t>
            </w:r>
            <w:r>
              <w:rPr>
                <w:sz w:val="24"/>
              </w:rPr>
              <w:t xml:space="preserve"> (O,OA), A(a,0) et a &gt; 0.</w:t>
              <w:br/>
              <w:tab/>
              <w:t>M est un point du segment [O,A].</w:t>
              <w:br/>
              <w:tab/>
              <w:t xml:space="preserve">Etudier les variations de l’aire du rectangle OMNP, où N est le point </w:t>
              <w:tab/>
              <w:t xml:space="preserve">du cercle </w:t>
            </w:r>
            <w:r>
              <w:rPr>
                <w:rFonts w:cs="Palace Script MT" w:ascii="Palace Script MT" w:hAnsi="Palace Script MT"/>
                <w:iCs/>
                <w:sz w:val="32"/>
              </w:rPr>
              <w:t>C</w:t>
            </w:r>
            <w:r>
              <w:rPr>
                <w:iCs/>
                <w:sz w:val="24"/>
              </w:rPr>
              <w:t xml:space="preserve">  </w:t>
            </w:r>
            <w:r>
              <w:rPr>
                <w:sz w:val="24"/>
              </w:rPr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464945" cy="1395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3:</w:t>
              <w:tab/>
              <w:t xml:space="preserve">Soit un R.O.N.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, le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 de la fonction f </w:t>
              <w:tab/>
              <w:t>définie par y = f(x) = a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bx + c, et a &lt; 0 et c &gt; 0.</w:t>
              <w:br/>
              <w:tab/>
              <w:t xml:space="preserve">M est un point du segment [O,A]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</w:t>
              <w:tab/>
              <w:t xml:space="preserve">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2903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1929765" cy="1330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74625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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7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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7" w:hRule="atLeast"/>
        </w:trPr>
        <w:tc>
          <w:tcPr>
            <w:tcW w:w="1041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sz w:val="24"/>
              </w:rPr>
              <w:t> 4:</w:t>
              <w:tab/>
              <w:t xml:space="preserve">Soit un R.O.N.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 xml:space="preserve">) et la fonction f définie par y = f(x) 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</w:rPr>
              <w:t xml:space="preserve"> .</w:t>
              <w:br/>
              <w:tab/>
              <w:t xml:space="preserve">M est un point du segment [O,A] et A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</w:t>
            </w:r>
            <w:r>
              <w:rPr>
                <w:sz w:val="24"/>
              </w:rPr>
              <w:t xml:space="preserve"> [O,I).</w:t>
              <w:br/>
              <w:tab/>
              <w:t xml:space="preserve">Etudier les variations de l’aire du rectangle OMNP, où N est le point du graphique </w:t>
            </w:r>
            <w:r>
              <w:rPr>
                <w:rFonts w:eastAsia="Symbol" w:cs="Symbol" w:ascii="Symbol" w:hAnsi="Symbol"/>
                <w:sz w:val="24"/>
              </w:rPr>
              <w:t>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  <w:br/>
              <w:tab/>
              <w:t>tel que (MN) // (OJ) et P = p</w:t>
            </w:r>
            <w:r>
              <w:rPr>
                <w:sz w:val="24"/>
                <w:vertAlign w:val="subscript"/>
              </w:rPr>
              <w:t>(OA)</w:t>
            </w:r>
            <w:r>
              <w:rPr>
                <w:sz w:val="24"/>
              </w:rPr>
              <w:t>(N)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>(OJ)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17" w:hRule="atLeast"/>
        </w:trPr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3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rcice </w:t>
            </w:r>
            <w:r>
              <w:rPr>
                <w:bCs/>
                <w:sz w:val="24"/>
              </w:rPr>
              <w:t>5</w:t>
            </w:r>
            <w:r>
              <w:rPr>
                <w:sz w:val="24"/>
              </w:rPr>
              <w:t> :</w:t>
              <w:tab/>
              <w:t xml:space="preserve">Soit un rectangle ABCD de côté AB=a et BC=b et </w:t>
              <w:tab/>
              <w:tab/>
              <w:t>le triangle isocèle exinscrit EFG.</w:t>
              <w:br/>
              <w:tab/>
              <w:t>Etudier les variations de l’aire de ce triangle.</w:t>
            </w:r>
          </w:p>
        </w:tc>
        <w:tc>
          <w:tcPr>
            <w:tcW w:w="4179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92960" cy="20250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1977" r="-11" b="5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left="2694" w:right="3968" w:hanging="0"/>
      <w:jc w:val="center"/>
      <w:outlineLvl w:val="1"/>
    </w:pPr>
    <w:rPr>
      <w:rFonts w:ascii="Dauphin" w:hAnsi="Dauphin" w:cs="Dauphin"/>
      <w:b/>
      <w:sz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34:00Z</dcterms:created>
  <dc:creator>FRACHEBOURG Pierre</dc:creator>
  <dc:description/>
  <dc:language>en-US</dc:language>
  <cp:lastModifiedBy>Pierre Frachebourg</cp:lastModifiedBy>
  <cp:lastPrinted>2001-09-26T17:50:00Z</cp:lastPrinted>
  <dcterms:modified xsi:type="dcterms:W3CDTF">2001-09-26T15:59:00Z</dcterms:modified>
  <cp:revision>48</cp:revision>
  <dc:subject>chapitre 1</dc:subject>
  <dc:title>Interrogation de mathématique</dc:title>
</cp:coreProperties>
</file>