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2"/>
        </w:rPr>
      </w:pPr>
      <w:r>
        <w:rPr>
          <w:b/>
          <w:sz w:val="26"/>
        </w:rPr>
        <w:t>Expérimenter avec Cabri-géomètre :  Lieux « géométriques »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before="120" w:after="0"/>
        <w:rPr>
          <w:b/>
          <w:b/>
          <w:sz w:val="22"/>
        </w:rPr>
      </w:pPr>
      <w:r>
        <w:rPr>
          <w:sz w:val="22"/>
        </w:rPr>
        <w:t>1)</w:t>
        <w:tab/>
        <w:t xml:space="preserve">Définition : </w:t>
        <w:tab/>
        <w:t xml:space="preserve">On appelle lieu géométrique une figure (ensemble de points du plan) dont les points vérifient une </w:t>
        <w:tab/>
        <w:tab/>
        <w:t>propriété donné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1843" w:leader="none"/>
        </w:tabs>
        <w:ind w:left="0" w:hanging="0"/>
        <w:rPr/>
      </w:pPr>
      <w:r>
        <w:rPr>
          <w:sz w:val="22"/>
        </w:rPr>
        <w:t>Exemples :</w:t>
        <w:tab/>
        <w:t xml:space="preserve">a) </w:t>
        <w:tab/>
        <w:t>Un cercle est le lieu du point M du plan équidistant d'un point fixe O (appelé centre du cercle).</w:t>
        <w:br/>
        <w:tab/>
        <w:tab/>
        <w:t>b)</w:t>
        <w:tab/>
        <w:t xml:space="preserve">La </w:t>
      </w:r>
      <w:r>
        <w:rPr>
          <w:b/>
          <w:sz w:val="22"/>
        </w:rPr>
        <w:t>médiatrice</w:t>
      </w:r>
      <w:r>
        <w:rPr>
          <w:sz w:val="22"/>
        </w:rPr>
        <w:t xml:space="preserve"> d'un segment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>AB</w:t>
      </w:r>
      <w:r>
        <w:rPr>
          <w:rFonts w:eastAsia="Symbol" w:cs="Symbol" w:ascii="Symbol" w:hAnsi="Symbol"/>
          <w:sz w:val="22"/>
        </w:rPr>
        <w:t></w:t>
      </w:r>
      <w:r>
        <w:rPr/>
        <w:t xml:space="preserve"> est le lieu du point M du plan équidistant des deux </w:t>
        <w:tab/>
        <w:tab/>
        <w:tab/>
        <w:tab/>
        <w:t xml:space="preserve">extrémités </w:t>
        <w:tab/>
        <w:t>A et B du segment.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42"/>
        <w:gridCol w:w="283"/>
        <w:gridCol w:w="1134"/>
        <w:gridCol w:w="1985"/>
        <w:gridCol w:w="211"/>
        <w:gridCol w:w="72"/>
        <w:gridCol w:w="142"/>
      </w:tblGrid>
      <w:tr>
        <w:trPr/>
        <w:tc>
          <w:tcPr>
            <w:tcW w:w="70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Exercices préliminaires 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/>
              <w:t>1)</w:t>
              <w:tab/>
            </w:r>
            <w:r>
              <w:rPr>
                <w:color w:val="000000"/>
              </w:rPr>
              <w:t xml:space="preserve">On construit un point nommé A. Avec l’outil "trace" cliquer sur le point </w:t>
              <w:tab/>
              <w:t xml:space="preserve">de </w:t>
              <w:tab/>
              <w:t xml:space="preserve">base A, puis reprendre avec la souris ce point A et écrire (comme avec un </w:t>
              <w:tab/>
              <w:t xml:space="preserve">crayon)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4"/>
              </w:rPr>
              <w:t>Cabri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</w:rPr>
              <w:t xml:space="preserve">. "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4"/>
              </w:rPr>
              <w:t>Cabri</w:t>
            </w:r>
            <w:r>
              <w:rPr>
                <w:color w:val="000000"/>
              </w:rPr>
              <w:t xml:space="preserve">  " est le lieu du point A vérifiant " le mot </w:t>
              <w:tab/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4"/>
              </w:rPr>
              <w:t xml:space="preserve">Cabri 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94435" cy="647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4"/>
              </w:rPr>
            </w:pPr>
            <w:r>
              <w:rPr>
                <w:sz w:val="22"/>
              </w:rPr>
              <w:t>2)</w:t>
              <w:tab/>
            </w:r>
            <w:r>
              <w:rPr/>
              <w:t xml:space="preserve">Avec cette technique, on peut approcher la notion de </w:t>
            </w:r>
            <w:r>
              <w:rPr>
                <w:b/>
              </w:rPr>
              <w:t>lieu</w:t>
            </w:r>
            <w:r>
              <w:rPr/>
              <w:t xml:space="preserve"> de manière unique, propre à Cabri : soit deux points A et B et un point M, mesurer les distances  AM et BM et placer M tel que AM = BM. Puis cliquer sur le point M avec l’outil "trace" et tracer le lieu du point M lorsque M se déplace en vérifiant la condition AM = BM. On dessine ainsi une ligne qui nous donne une bonne approximation graphique et nous permet d'émettre une conjecture plausible : le lieu est une droite passant par le milieu du segment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AB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et perpendiculaire à la droite (AB). (Ce lieu est la médiatrice du segment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AB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).</w:t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28725" cy="1393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/>
              <w:t>3)</w:t>
              <w:tab/>
              <w:t>Autre exemple à tester :</w:t>
              <w:tab/>
              <w:t xml:space="preserve">le cercle de Thalès du segment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AB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, lieu </w:t>
              <w:tab/>
              <w:tab/>
              <w:tab/>
              <w:tab/>
              <w:tab/>
              <w:tab/>
              <w:t xml:space="preserve">des points M "regardant" le segment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AB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  <w:tab/>
              <w:tab/>
              <w:tab/>
              <w:tab/>
              <w:tab/>
              <w:tab/>
              <w:t>sous un angle droi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41120" cy="13881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4)</w:t>
              <w:tab/>
            </w:r>
            <w:r>
              <w:rPr>
                <w:color w:val="000000"/>
              </w:rPr>
              <w:t>Une parabole est le lieu des points M équidistants d'un point fixe F</w:t>
              <w:br/>
              <w:tab/>
              <w:t>( appelé foyer ) et d'une droite fixe d (appelée directrice de la parabole).</w:t>
              <w:tab/>
              <w:br/>
              <w:t>Construction sur Cabri : construire un point F et une droite d, puis un point  M' de la droite d. La perpendiculaire d’ en M' à d coupe la médiatrice m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 xml:space="preserve">du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F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n M. </w:t>
              <w:br/>
              <w:t xml:space="preserve">M est alors tel que MF = MM' = </w:t>
            </w: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>(M,d) et décrit une parabole lorsque M' décrit la directrice d. Pour construire le lieu de M ( ici la parabole de foyer F et de directrice d ) activer l’outil "lieu", puis cliquer sur M et ensuite sur M’.</w:t>
              <w:br/>
              <w:t>Cabri construit la parabole.</w:t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957705" cy="13227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9045" r="-11" b="9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Exercices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)</w:t>
              <w:tab/>
              <w:t xml:space="preserve">Étant donnés 3 points A, B, C, on construit le point D tel que ABCD soit un </w:t>
              <w:tab/>
              <w:t>parallélogramm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ab/>
              <w:t>a) Quel est le lieu du point D lorsque C décrit une droite d</w:t>
            </w:r>
            <w:r>
              <w:rPr>
                <w:vertAlign w:val="subscript"/>
              </w:rPr>
              <w:t>1</w:t>
            </w:r>
            <w:r>
              <w:rPr/>
              <w:t xml:space="preserve"> 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ab/>
              <w:t>b) Quel est le lieu du point D lorsque C décrit un cercle (C</w:t>
            </w:r>
            <w:r>
              <w:rPr>
                <w:vertAlign w:val="subscript"/>
              </w:rPr>
              <w:t>1</w:t>
            </w:r>
            <w:r>
              <w:rPr/>
              <w:t>) 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ab/>
              <w:t>c) Quel est le lieu du point  D lorsque B décrit une droite d</w:t>
            </w:r>
            <w:r>
              <w:rPr>
                <w:vertAlign w:val="subscript"/>
              </w:rPr>
              <w:t>2</w:t>
            </w:r>
            <w:r>
              <w:rPr/>
              <w:t xml:space="preserve"> 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2"/>
              </w:rPr>
            </w:pPr>
            <w:r>
              <w:rPr/>
              <w:tab/>
              <w:t>d) Quel est le lieu du point D lorsque B décrit un cercle (C</w:t>
            </w:r>
            <w:r>
              <w:rPr>
                <w:vertAlign w:val="subscript"/>
              </w:rPr>
              <w:t>2</w:t>
            </w:r>
            <w:r>
              <w:rPr/>
              <w:t>) ?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u w:val="single"/>
              </w:rPr>
              <w:t>indication</w:t>
            </w:r>
            <w:r>
              <w:rPr>
                <w:i/>
                <w:sz w:val="22"/>
              </w:rPr>
              <w:t>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utiliser judicieusement l’outil "redéfinir un objet"</w:t>
            </w:r>
          </w:p>
        </w:tc>
      </w:tr>
      <w:tr>
        <w:trPr>
          <w:trHeight w:val="3200" w:hRule="atLeast"/>
        </w:trPr>
        <w:tc>
          <w:tcPr>
            <w:tcW w:w="1013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2"/>
              </w:rPr>
              <w:t>2)</w:t>
            </w:r>
            <w:r>
              <w:rPr>
                <w:sz w:val="24"/>
              </w:rPr>
              <w:tab/>
            </w:r>
            <w:r>
              <w:rPr/>
              <w:t>Étant donné un triangle ABC, quel est le lieu du centre O du cercle circonscrit au triangle quand le sommet A</w:t>
              <w:br/>
              <w:tab/>
              <w:t>décrit un cercle, les points B et C restant fixes 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</w:rPr>
              <w:t>3)</w:t>
              <w:tab/>
            </w:r>
            <w:r>
              <w:rPr/>
              <w:t>Étant donné un triangle ABC et H son orthocentre, quel est le lieu du point H lorsque A décrit un cercle 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</w:rPr>
              <w:t>4)</w:t>
              <w:tab/>
            </w:r>
            <w:r>
              <w:rPr/>
              <w:t xml:space="preserve">Étant donnés deux points A et B, soit (C) le cercle de diamètre [AB], et O son centre.  Soient E un point de la droite </w:t>
              <w:tab/>
              <w:t xml:space="preserve">(AB) extérieur au cercle (C), F un point de (C) et M le projeté orthogonal de O sur (EF). Quel est le lieu du point M </w:t>
              <w:tab/>
              <w:t xml:space="preserve">lorsque F décrit (C) ? et lorsque E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(C)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>(AB) ? et lorsque E est à l’intérieur du cercle (C)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</w:rPr>
              <w:t>5)</w:t>
              <w:tab/>
            </w:r>
            <w:r>
              <w:rPr/>
              <w:t xml:space="preserve">d est une droite, A et B sont deux points extérieurs à d, situés dans le même demi-plan de frontière d. O est le milieu </w:t>
              <w:tab/>
              <w:t>du segment [AB], M est un point quelconque de d et C est le symétrique de A par rapport à M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ab/>
              <w:t>a)</w:t>
              <w:tab/>
              <w:t>Faire la figure (faire apparaître le triangle ABC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ab/>
              <w:t>b)</w:t>
              <w:tab/>
              <w:t>Les droites (OC) et (BM) se coupent en I. Construire le point I. Que représente-t-il pour le triangle ABC ?</w:t>
              <w:br/>
              <w:tab/>
              <w:t>c)</w:t>
              <w:tab/>
              <w:t>Quel est le lieu du point I lorsque M décrit d 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42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ercice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it un cercle (C) et A un point de ce cercle. Soit ABC un triangle.</w:t>
            </w:r>
          </w:p>
          <w:p>
            <w:pPr>
              <w:pStyle w:val="Normal"/>
              <w:jc w:val="both"/>
              <w:rPr/>
            </w:pPr>
            <w:r>
              <w:rPr/>
              <w:t>a) Quel est le lieu du milieu B’ de [AC] lorsque A décrit le cercle (C) ?</w:t>
            </w:r>
          </w:p>
          <w:p>
            <w:pPr>
              <w:pStyle w:val="Normal"/>
              <w:jc w:val="both"/>
              <w:rPr/>
            </w:pPr>
            <w:r>
              <w:rPr/>
              <w:t>b) Quel est le lieu du centre de gravité G du triangle ABC lorsque A décrit le cercle (C)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mentaire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s’agit d’un exercice classique sur l’homothétie, l’outil informatique permet uniquement de visualiser les répons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ercice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oient A, B, C trois points, non alignés au départ, la droite (AC) et le symétrique B’ de B par rapport à la droite (AC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el est le lieu du point B’ lorsque la droite (AC) pivote autour de A </w:t>
            </w:r>
            <w:r>
              <w:rPr>
                <w:i/>
              </w:rPr>
              <w:t xml:space="preserve">?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Pour faire pivoter la droite (AC), il suffit de mouvoir le point de base C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ercice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n a souvent rencontré le fait que l’image d’une droite par une transformation ponctuelle est une droite parallèle. Est-ce toujours le cas 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ient A et B deux points du plan et C le point tel que ABC soit un triangle rectangle isocèle de sommet A et que A, B, C soient placés dans le sens contraire des aiguilles d’une montre.</w:t>
            </w:r>
          </w:p>
          <w:p>
            <w:pPr>
              <w:pStyle w:val="Normal"/>
              <w:jc w:val="both"/>
              <w:rPr/>
            </w:pPr>
            <w:r>
              <w:rPr/>
              <w:t>a) Dessinez un triangle ABC correspondant à l’énoncé.</w:t>
            </w:r>
          </w:p>
          <w:p>
            <w:pPr>
              <w:pStyle w:val="Normal"/>
              <w:jc w:val="both"/>
              <w:rPr/>
            </w:pPr>
            <w:r>
              <w:rPr/>
              <w:t>b) Déterminez une transformation ponctuelle qui transforme B en C et laisse A invariant ?</w:t>
            </w:r>
          </w:p>
          <w:p>
            <w:pPr>
              <w:pStyle w:val="Normal"/>
              <w:jc w:val="both"/>
              <w:rPr/>
            </w:pPr>
            <w:r>
              <w:rPr/>
              <w:t>c) B décrit une droite donnée (d). Faites apparaître l’ensemble des points C. Justifiez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i/>
              </w:rPr>
              <w:t>Attention : ne pas utiliser B pour construire (d), mais lier le point B à (d)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/>
      </w:pPr>
      <w:r>
        <w:rPr/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50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2000-09-18T16:52:00Z</cp:lastPrinted>
  <dcterms:modified xsi:type="dcterms:W3CDTF">2012-07-21T10:52:00Z</dcterms:modified>
  <cp:revision>6</cp:revision>
  <dc:subject/>
  <dc:title>Pantographe</dc:title>
</cp:coreProperties>
</file>