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1560" w:right="1842" w:hanging="0"/>
        <w:jc w:val="center"/>
        <w:rPr>
          <w:rFonts w:ascii="Dauphin" w:hAnsi="Dauphin" w:cs="Dauphin"/>
          <w:b/>
          <w:b/>
          <w:sz w:val="40"/>
        </w:rPr>
      </w:pPr>
      <w:r>
        <w:rPr>
          <w:rFonts w:cs="Dauphin" w:ascii="Dauphin" w:hAnsi="Dauphin"/>
          <w:b/>
          <w:sz w:val="40"/>
        </w:rPr>
        <w:t>Un exemple de limite infinie avec une asymptote verticale et une asymptote affine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Dauphin" w:hAnsi="Dauphin" w:cs="Dauphin"/>
          <w:b/>
          <w:b/>
          <w:sz w:val="26"/>
        </w:rPr>
      </w:pPr>
      <w:r>
        <w:rPr>
          <w:rFonts w:cs="Dauphin" w:ascii="Dauphin" w:hAnsi="Dauphin"/>
          <w:b/>
          <w:sz w:val="26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43"/>
        <w:gridCol w:w="3710"/>
        <w:gridCol w:w="328"/>
      </w:tblGrid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t xml:space="preserve">Déterminer la fonction a qui donne l’aire a(x) d’un triangle isocè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 xml:space="preserve">MNP circonscrit à un rectangle fixe ABCD dont les dimensions sont AB = a = 2 et BC = b = 1, avec x = HP, hauteur du triang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color w:val="000000"/>
                <w:sz w:val="24"/>
              </w:rPr>
              <w:t>MNP, comme variable.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constantes : a = 2 et b = 1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 xml:space="preserve">fonction : aire = bas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auteur = 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4"/>
              </w:rPr>
              <w:t xml:space="preserve">MN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P = MH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HP = y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</w:t>
            </w:r>
            <w:r>
              <w:rPr>
                <w:color w:val="000000"/>
                <w:sz w:val="24"/>
              </w:rPr>
              <w:t xml:space="preserve"> x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variable : HP = x, avec 1 &lt; x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paramètre : MH = y</w:t>
              <w:br/>
            </w:r>
            <w:r>
              <w:rPr>
                <w:rFonts w:eastAsia="Symbol" w:cs="Symbol" w:ascii="Symbol" w:hAnsi="Symbol"/>
                <w:color w:val="000000"/>
                <w:sz w:val="24"/>
              </w:rPr>
              <w:t></w:t>
            </w:r>
            <w:r>
              <w:rPr>
                <w:color w:val="000000"/>
                <w:sz w:val="24"/>
              </w:rPr>
              <w:tab/>
              <w:t>calcul de a(x) : …</w:t>
            </w:r>
            <w:r>
              <w:rPr>
                <w:i/>
                <w:iCs/>
                <w:color w:val="000000"/>
                <w:sz w:val="24"/>
                <w:u w:val="single"/>
              </w:rPr>
              <w:t>à faire formellement pour demain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drawing>
                <wp:inline distT="0" distB="0" distL="0" distR="0">
                  <wp:extent cx="2362200" cy="2295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eprésentation graphique de la fonction a : </w:t>
              <w:br/>
              <w:t>lorsque le point P se rapproche du point I,</w:t>
              <w:br/>
              <w:t>x tend vers 1 par la droite et le point K (x,a(x))</w:t>
              <w:br/>
              <w:t xml:space="preserve">dessine une courbe qui se rapproche de la droite verticale x = 1, sans jamais la couper. </w:t>
              <w:br/>
              <w:t>On a</w:t>
              <w:br/>
              <w:t xml:space="preserve"> </w:t>
              <w:tab/>
            </w:r>
            <w:r>
              <w:rPr>
                <w:lang w:val="fr-CH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26"/>
              </w:rPr>
              <w:t>.</w:t>
              <w:br/>
              <w:t>Cette limite " infinie" traduit la présence d’une droite verticale ( d’équation x = 1 )</w:t>
              <w:br/>
              <w:t>qui " accompagne" la courbe de la fonction a lorsque x tend vers 1 .</w:t>
            </w:r>
          </w:p>
        </w:tc>
        <w:tc>
          <w:tcPr>
            <w:tcW w:w="58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truire cette figure avec Cabri-géomètre 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3317240" cy="24777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287655</wp:posOffset>
                      </wp:positionV>
                      <wp:extent cx="3429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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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color w:val="000000"/>
                <w:sz w:val="24"/>
              </w:rPr>
            </w:pPr>
            <w:r>
              <w:rPr>
                <w:sz w:val="26"/>
                <w:lang w:val="fr-CH"/>
              </w:rPr>
              <w:t>De plus, si P s’éloigne indéfiniment de la droite (DC), alors x tend vers +</w:t>
            </w:r>
            <w:r>
              <w:rPr>
                <w:rFonts w:eastAsia="Symbol" w:cs="Symbol" w:ascii="Symbol" w:hAnsi="Symbol"/>
                <w:sz w:val="26"/>
                <w:lang w:val="fr-CH"/>
              </w:rPr>
              <w:t></w:t>
            </w:r>
            <w:r>
              <w:rPr>
                <w:sz w:val="26"/>
                <w:lang w:val="fr-CH"/>
              </w:rPr>
              <w:t xml:space="preserve"> et l’aire a(x) augmente indéfiniment : on a </w:t>
            </w:r>
            <w:r>
              <w:rPr>
                <w:lang w:val="fr-CH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26"/>
              </w:rPr>
              <w:t xml:space="preserve">. Le graphique </w:t>
            </w:r>
            <w:r>
              <w:rPr>
                <w:rFonts w:eastAsia="Symbol" w:cs="Symbol" w:ascii="Symbol" w:hAnsi="Symbol"/>
                <w:color w:val="000000"/>
                <w:sz w:val="26"/>
              </w:rPr>
              <w:t></w:t>
            </w:r>
            <w:r>
              <w:rPr>
                <w:color w:val="000000"/>
                <w:sz w:val="26"/>
                <w:vertAlign w:val="subscript"/>
              </w:rPr>
              <w:t>a</w:t>
            </w:r>
            <w:r>
              <w:rPr>
                <w:color w:val="000000"/>
                <w:sz w:val="26"/>
              </w:rPr>
              <w:t xml:space="preserve"> de la fonction a admet-elle aussi une asymptote à l’infini ? Graphiquement il semble que oui ! Pouvez-vous la conjecturer à partir de cette construction ? Avec le cours, calculez-la !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21:00Z</dcterms:created>
  <dc:creator>FRACHEBOURG Pierre</dc:creator>
  <dc:description/>
  <cp:keywords/>
  <dc:language>en-US</dc:language>
  <cp:lastModifiedBy>Pierre Frachebourg</cp:lastModifiedBy>
  <cp:lastPrinted>2000-02-26T13:00:00Z</cp:lastPrinted>
  <dcterms:modified xsi:type="dcterms:W3CDTF">2012-07-21T10:53:00Z</dcterms:modified>
  <cp:revision>5</cp:revision>
  <dc:subject>chapitre 1</dc:subject>
  <dc:title>Interrogation de mathématique</dc:title>
</cp:coreProperties>
</file>