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Expérimenter avec Cabri-géomètre : Second degré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283"/>
        <w:gridCol w:w="992"/>
        <w:gridCol w:w="2977"/>
        <w:gridCol w:w="284"/>
        <w:gridCol w:w="283"/>
      </w:tblGrid>
      <w:tr>
        <w:trPr/>
        <w:tc>
          <w:tcPr>
            <w:tcW w:w="10135" w:type="dxa"/>
            <w:gridSpan w:val="6"/>
            <w:tcBorders/>
          </w:tcPr>
          <w:p>
            <w:pPr>
              <w:pStyle w:val="Normal"/>
              <w:snapToGrid w:val="false"/>
              <w:ind w:firstLine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sz w:val="24"/>
              </w:rPr>
              <w:t>Résoudre l’équation du second degré x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 xml:space="preserve"> – sx + p = 0, où s et p sont donnés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7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struction de Thomas Carlyle (1795 - 188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Faire apparaître les axes et la grille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>
                <w:sz w:val="22"/>
              </w:rPr>
              <w:t xml:space="preserve">Créer un point B quelconque </w:t>
            </w:r>
            <w:r>
              <w:rPr>
                <w:i/>
                <w:sz w:val="22"/>
              </w:rPr>
              <w:t>( B sera de coordonnées (s;p) )</w:t>
            </w:r>
            <w:r>
              <w:rPr>
                <w:sz w:val="22"/>
              </w:rPr>
              <w:t xml:space="preserve"> et</w:t>
              <w:br/>
              <w:t>le point A(0 ;1) ; cacher la grille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Créer le cercle C de diamètre [A,B] ; les abscisses des points M et N, intersections du cercle C avec l’axe (OI) ont pour somme s et pour produit p et sont donc les racines de l’équation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sx + p = 0 .</w:t>
              <w:br/>
            </w:r>
            <w:r>
              <w:rPr>
                <w:i/>
                <w:sz w:val="22"/>
              </w:rPr>
              <w:t>(Formule de Viete)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092960" cy="1530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37" t="-17" r="-10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sz w:val="22"/>
              </w:rPr>
              <w:t xml:space="preserve">Pour vérifier avec Cabri cette conjecture, construire la parabole </w:t>
            </w:r>
            <w:r>
              <w:rPr>
                <w:rFonts w:eastAsia="Symbol" w:cs="Symbol" w:ascii="Symbol" w:hAnsi="Symbol"/>
                <w:sz w:val="22"/>
              </w:rPr>
              <w:t></w:t>
            </w:r>
            <w:r>
              <w:rPr>
                <w:sz w:val="22"/>
              </w:rPr>
              <w:t xml:space="preserve"> d’équation y =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sx + p et constater que </w:t>
            </w:r>
            <w:r>
              <w:rPr>
                <w:rFonts w:eastAsia="Symbol" w:cs="Symbol" w:ascii="Symbol" w:hAnsi="Symbol"/>
                <w:sz w:val="22"/>
              </w:rPr>
              <w:t></w:t>
            </w:r>
            <w:r>
              <w:rPr>
                <w:sz w:val="22"/>
              </w:rPr>
              <w:t>(OI) = {M ;N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sz w:val="22"/>
              </w:rPr>
              <w:t xml:space="preserve">Démonstration : </w:t>
              <w:br/>
              <w:t>1)</w:t>
              <w:tab/>
              <w:t>la somme des abscisses 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de M et 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de N est égale à s : le translaté </w:t>
              <w:tab/>
              <w:tab/>
              <w:t xml:space="preserve">du point M de vecteur </w:t>
            </w:r>
            <w:r>
              <w:rPr>
                <w:rFonts w:cs="Cmath" w:ascii="Cmath" w:hAnsi="Cmath"/>
                <w:lang w:val="fr-CH"/>
              </w:rPr>
              <w:fldChar w:fldCharType="begin"/>
            </w:r>
            <w:r>
              <w:rPr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rFonts w:cs="Cmath" w:ascii="Cmath" w:hAnsi="Cmath"/>
                <w:lang w:val="fr-CH"/>
              </w:rPr>
              <w:fldChar w:fldCharType="separate"/>
            </w:r>
            <w:r>
              <w:rPr>
                <w:rFonts w:cs="Cmath" w:ascii="Cmath" w:hAnsi="Cmath"/>
                <w:lang w:val="fr-CH"/>
              </w:rPr>
              <w:t>\s\up2(Ä</w:t>
            </w:r>
            <w:r>
              <w:rPr>
                <w:rFonts w:cs="Cmath" w:ascii="Cmath" w:hAnsi="Cmath"/>
                <w:lang w:val="fr-CH"/>
              </w:rPr>
              <w:fldChar w:fldCharType="end"/>
            </w:r>
            <w:r>
              <w:rPr>
                <w:sz w:val="22"/>
              </w:rPr>
              <w:t xml:space="preserve"> est le point de (OI) d’abscisse s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10665" cy="13563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ab/>
              <w:t>2)</w:t>
              <w:tab/>
              <w:t>un théorème de géométrie :</w:t>
              <w:br/>
              <w:tab/>
              <w:tab/>
              <w:t>soit un cercle C et un point O du plan,</w:t>
              <w:br/>
              <w:tab/>
              <w:tab/>
              <w:t>si la droite d par O coupe le cercle en E</w:t>
              <w:br/>
              <w:tab/>
              <w:tab/>
              <w:t>et F, alors OE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OF est un produit constant.</w:t>
              <w:br/>
              <w:tab/>
              <w:tab/>
            </w:r>
            <w:r>
              <w:rPr>
                <w:i/>
                <w:sz w:val="22"/>
              </w:rPr>
              <w:t>( à  vérifier avec Cabri )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32" w:leader="none"/>
              </w:tabs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73225" cy="13468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1480185" cy="13004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7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  <w:tab w:val="left" w:pos="3119" w:leader="none"/>
                <w:tab w:val="left" w:pos="3544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  <w:tab w:val="left" w:pos="2977" w:leader="none"/>
              </w:tabs>
              <w:spacing w:before="120" w:after="0"/>
              <w:rPr/>
            </w:pPr>
            <w:r>
              <w:rPr>
                <w:sz w:val="22"/>
              </w:rPr>
              <w:tab/>
              <w:tab/>
              <w:tab/>
              <w:t>En appliquant ce théorème au point O et au cercle C, on a</w:t>
              <w:br/>
              <w:tab/>
              <w:tab/>
              <w:tab/>
              <w:t>OM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ON = OA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Op 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</w:t>
            </w: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= 1</w:t>
            </w:r>
            <w:r>
              <w:rPr>
                <w:rFonts w:eastAsia="Symbol" w:cs="Symbol" w:ascii="Symbol" w:hAnsi="Symbol"/>
                <w:sz w:val="22"/>
              </w:rPr>
              <w:t></w:t>
            </w:r>
            <w:r>
              <w:rPr>
                <w:sz w:val="22"/>
              </w:rPr>
              <w:t>p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t xml:space="preserve"> = 1</w:t>
            </w:r>
            <w:r>
              <w:rPr>
                <w:rFonts w:eastAsia="Symbol" w:cs="Symbol" w:ascii="Symbol" w:hAnsi="Symbol"/>
                <w:sz w:val="22"/>
              </w:rPr>
              <w:t></w:t>
            </w:r>
            <w:r>
              <w:rPr>
                <w:sz w:val="22"/>
              </w:rPr>
              <w:t>p</w:t>
            </w:r>
            <w:r>
              <w:rPr>
                <w:rFonts w:eastAsia="Symbol" w:cs="Symbol" w:ascii="Symbol" w:hAnsi="Symbol"/>
                <w:sz w:val="22"/>
              </w:rPr>
              <w:t></w:t>
            </w:r>
            <w:r>
              <w:rPr>
                <w:sz w:val="22"/>
              </w:rPr>
              <w:br/>
              <w:tab/>
              <w:tab/>
              <w:tab/>
              <w:tab/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 x</w:t>
            </w:r>
            <w:r>
              <w:rPr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p= p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140460" cy="10445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2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276" w:leader="none"/>
                <w:tab w:val="left" w:pos="3119" w:leader="none"/>
                <w:tab w:val="left" w:pos="3544" w:leader="none"/>
              </w:tabs>
              <w:spacing w:before="120" w:after="0"/>
              <w:rPr/>
            </w:pPr>
            <w:r>
              <w:rPr>
                <w:sz w:val="22"/>
              </w:rPr>
              <w:t>Si le cercle C de diamètre [A ;B] ne coupe pas l’axe (OI), alors l’équation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sx + p = 0 n’admet pas de solution :</w:t>
              <w:br/>
              <w:tab/>
              <w:t>vérification avec Cabri :</w:t>
              <w:br/>
              <w:t xml:space="preserve">– avec la calculatrice, calculer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= s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4p et vérifier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&lt;  0.</w:t>
              <w:br/>
              <w:t xml:space="preserve">– construire la parabole d’équation y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</w:rPr>
              <w:t xml:space="preserve">et vérifier que : </w:t>
              <w:tab/>
              <w:t xml:space="preserve">le point B est à l’intérieur de la parabole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&lt;  0</w:t>
              <w:br/>
              <w:tab/>
              <w:t xml:space="preserve">le point B appartient à la parabole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=  0</w:t>
              <w:br/>
              <w:tab/>
              <w:t xml:space="preserve">le point B est à l’extérieur de la parabole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&gt;  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22"/>
              </w:rPr>
              <w:drawing>
                <wp:inline distT="0" distB="0" distL="0" distR="0">
                  <wp:extent cx="2677160" cy="12319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848" t="-21" r="484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567" w:leader="none"/>
                <w:tab w:val="left" w:pos="3119" w:leader="none"/>
                <w:tab w:val="left" w:pos="3544" w:leader="none"/>
              </w:tabs>
              <w:spacing w:before="120" w:after="0"/>
              <w:ind w:left="357" w:hanging="357"/>
              <w:rPr/>
            </w:pPr>
            <w:r>
              <w:rPr>
                <w:sz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= s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4p &lt;  0, l’équation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sx + p = 0 n’admet pas de solution dans </w:t>
            </w:r>
            <w:r>
              <w:rPr>
                <w:rFonts w:eastAsia="Nombre" w:cs="Nombre" w:ascii="Nombre" w:hAnsi="Nombre"/>
                <w:sz w:val="22"/>
              </w:rPr>
              <w:t></w:t>
            </w:r>
            <w:r>
              <w:rPr>
                <w:sz w:val="22"/>
              </w:rPr>
              <w:t> ;</w:t>
              <w:br/>
              <w:t xml:space="preserve">si l’on pose i = </w:t>
            </w:r>
            <w:r>
              <w:rPr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2"/>
              </w:rPr>
              <w:t>, alors les solutions, dites complexes, de l’équation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sx + p = 0 sont</w:t>
              <w:br/>
              <w:tab/>
              <w:tab/>
              <w:tab/>
              <w:t>z</w:t>
            </w:r>
            <w:r>
              <w:rPr>
                <w:sz w:val="22"/>
                <w:vertAlign w:val="subscript"/>
              </w:rPr>
              <w:t>1,2</w:t>
            </w:r>
            <w:r>
              <w:rPr>
                <w:sz w:val="22"/>
              </w:rPr>
              <w:t xml:space="preserve"> = x + y i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2"/>
              </w:rPr>
              <w:t xml:space="preserve"> avec </w:t>
            </w:r>
            <w:r>
              <w:rPr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2"/>
              </w:rPr>
              <w:t>.</w:t>
              <w:br/>
              <w:t>Pour construire une représentation de ces deux nombres complexes z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z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 :</w:t>
              <w:br/>
              <w:t>–</w:t>
              <w:tab/>
              <w:t xml:space="preserve">construire le cercle centré en O de rayon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oMath>
            <w:r>
              <w:rPr>
                <w:sz w:val="22"/>
              </w:rPr>
              <w:t xml:space="preserve"> en construisant le point (0 ;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oMath>
            <w:r>
              <w:rPr>
                <w:sz w:val="22"/>
              </w:rPr>
              <w:t xml:space="preserve">) à l’aide du cercle de </w:t>
              <w:tab/>
              <w:tab/>
              <w:tab/>
              <w:t>diamètre formé par les points (0 ;p) et (0 ;-1) ( et le théorème de la hauteur) 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3119" w:leader="none"/>
                <w:tab w:val="left" w:pos="3544" w:leader="none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3119" w:leader="none"/>
                <w:tab w:val="left" w:pos="3544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3544" w:leader="none"/>
              </w:tabs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ab/>
              <w:t xml:space="preserve">la médiatrice m des points (0 ;p) et B( s;p) coupe le </w:t>
              <w:tab/>
              <w:t xml:space="preserve">cercle C’ centré en O et de rayon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oMath>
            <w:r>
              <w:rPr>
                <w:sz w:val="22"/>
              </w:rPr>
              <w:t xml:space="preserve">en deux points </w:t>
              <w:tab/>
              <w:t>z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z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de coordonnées (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>;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  <w:r>
              <w:rPr>
                <w:sz w:val="22"/>
              </w:rPr>
              <w:t>)</w:t>
              <w:br/>
              <w:tab/>
              <w:t xml:space="preserve">Il est aisé de vérifier, en déplaçant le point B, que les </w:t>
              <w:tab/>
              <w:t xml:space="preserve">deux constructions ne sont pas contradictoires : la </w:t>
              <w:tab/>
              <w:t xml:space="preserve">solution double est le seul cas où les deux </w:t>
              <w:tab/>
              <w:t>constructions proposées sont valables.</w:t>
              <w:br/>
              <w:tab/>
            </w:r>
            <w:r>
              <w:rPr>
                <w:i/>
                <w:sz w:val="22"/>
              </w:rPr>
              <w:t>( lorsque B appartient à la parabole</w:t>
              <w:br/>
              <w:tab/>
              <w:t xml:space="preserve">d’équation y = </w:t>
            </w:r>
            <w:r>
              <w:rPr>
                <w:i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  <w:sz w:val="22"/>
              </w:rPr>
              <w:t>)</w:t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50845" cy="20605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3544" w:leader="none"/>
              </w:tabs>
              <w:spacing w:before="120" w:after="0"/>
              <w:ind w:left="0" w:hanging="0"/>
              <w:rPr/>
            </w:pPr>
            <w:r>
              <w:rPr>
                <w:b/>
                <w:sz w:val="22"/>
              </w:rPr>
              <w:t>Autre construction :</w:t>
            </w:r>
            <w:r>
              <w:rPr>
                <w:sz w:val="22"/>
              </w:rPr>
              <w:br/>
              <w:tab/>
              <w:t>résoudre l’équation du second degré 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ax + 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0, où a et b sont deux réels positifs donnés.</w:t>
              <w:br/>
              <w:tab/>
              <w:t xml:space="preserve">Soit la demi-droite [AB), avec AB = b, et (BC) </w:t>
            </w:r>
            <w:r>
              <w:rPr>
                <w:rFonts w:eastAsia="Symbol" w:cs="Symbol" w:ascii="Symbol" w:hAnsi="Symbol"/>
                <w:sz w:val="22"/>
              </w:rPr>
              <w:t></w:t>
            </w:r>
            <w:r>
              <w:rPr>
                <w:sz w:val="22"/>
              </w:rPr>
              <w:t xml:space="preserve">(AB), avec AC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>.</w:t>
              <w:br/>
              <w:tab/>
              <w:t>Alors 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AV et 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AW sont les deux solutions. Démontrer !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3119" w:leader="none"/>
                <w:tab w:val="left" w:pos="3544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162425" cy="24765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70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  <w:font w:name="Nombr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9:20:00Z</dcterms:created>
  <dc:creator>FRACHEBOURG Pierre</dc:creator>
  <dc:description/>
  <cp:keywords/>
  <dc:language>en-US</dc:language>
  <cp:lastModifiedBy>Pierre Frachebourg</cp:lastModifiedBy>
  <cp:lastPrinted>2001-03-11T11:21:00Z</cp:lastPrinted>
  <dcterms:modified xsi:type="dcterms:W3CDTF">2012-07-21T11:42:00Z</dcterms:modified>
  <cp:revision>9</cp:revision>
  <dc:subject/>
  <dc:title>4 moderne A + B</dc:title>
</cp:coreProperties>
</file>