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9815" cy="191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Cette figure illustre le fait qu’un pavage de la croix ABCDEFGHIJKLA peut être un pavage d’un carré (AFPQ par exemple).</w:t>
      </w:r>
    </w:p>
    <w:p>
      <w:pPr>
        <w:pStyle w:val="Normal"/>
        <w:rPr>
          <w:sz w:val="24"/>
        </w:rPr>
      </w:pPr>
      <w:r>
        <w:rPr>
          <w:sz w:val="24"/>
        </w:rPr>
        <w:t>Quelques questions pour le justifier ( figure de départ : la croix ABCDEFGHIJKL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°) On considère les points M et N: M est le milieu de [DE], N est le milieu de [IH]. </w:t>
      </w:r>
    </w:p>
    <w:p>
      <w:pPr>
        <w:pStyle w:val="Normal"/>
        <w:rPr>
          <w:sz w:val="24"/>
        </w:rPr>
      </w:pPr>
      <w:r>
        <w:rPr>
          <w:sz w:val="24"/>
        </w:rPr>
        <w:t>On suppose que AB = 1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On veut montrer que 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et 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sont orthogonaux et que AF = MN . </w:t>
      </w:r>
    </w:p>
    <w:p>
      <w:pPr>
        <w:pStyle w:val="Normal"/>
        <w:rPr/>
      </w:pPr>
      <w:r>
        <w:rPr>
          <w:sz w:val="24"/>
        </w:rPr>
        <w:tab/>
        <w:t xml:space="preserve">Pour cela on considère le repère ( I,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).</w:t>
      </w:r>
    </w:p>
    <w:p>
      <w:pPr>
        <w:pStyle w:val="Normal"/>
        <w:rPr>
          <w:sz w:val="24"/>
        </w:rPr>
      </w:pPr>
      <w:r>
        <w:rPr>
          <w:sz w:val="24"/>
        </w:rPr>
        <w:tab/>
        <w:t>a) Déterminer les coordonnées de A, B, C,....L et de M , N dans ce repèr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Justifier éventuellement à l’aide d’égalités vectorielles.</w:t>
      </w:r>
    </w:p>
    <w:p>
      <w:pPr>
        <w:pStyle w:val="Normal"/>
        <w:rPr/>
      </w:pPr>
      <w:r>
        <w:rPr>
          <w:sz w:val="24"/>
        </w:rPr>
        <w:tab/>
        <w:t xml:space="preserve">b) En déduire qu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et que AF = MN .</w:t>
      </w:r>
    </w:p>
    <w:p>
      <w:pPr>
        <w:pStyle w:val="Normal"/>
        <w:rPr/>
      </w:pPr>
      <w:r>
        <w:rPr>
          <w:sz w:val="24"/>
        </w:rPr>
        <w:tab/>
        <w:t xml:space="preserve">c) Soit Q le symétrique de L par rapport à K. Montrer que AQ = AF et qu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ab/>
        <w:t>d) Soit P le quatrième sommet du carré AFPQ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Montrer que P est le symétrique de F par rapport à N et le symétrique de G par rapport à H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Quel est la longueur du côté du carré ? Pouvait-on le prévoir ?</w:t>
      </w:r>
    </w:p>
    <w:p>
      <w:pPr>
        <w:pStyle w:val="Normal"/>
        <w:rPr/>
      </w:pPr>
      <w:r>
        <w:rPr>
          <w:sz w:val="24"/>
        </w:rPr>
        <w:t xml:space="preserve">2°) Quelle est l’image de FME par la translation de vecteur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 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Quelle est l’image de FGHN par la translation de vecteur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Quelle est l’image de ABCDMF par la translation de vecteur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°) A-t-on bien justifié ce problème des deux pavages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3760" cy="221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9:47:00Z</dcterms:created>
  <dc:creator>lLYCEE DUMONT D'URVILLE</dc:creator>
  <dc:description/>
  <dc:language>en-US</dc:language>
  <cp:lastModifiedBy>FRACHEBOURG Pierre</cp:lastModifiedBy>
  <cp:lastPrinted>1997-05-21T12:19:00Z</cp:lastPrinted>
  <dcterms:modified xsi:type="dcterms:W3CDTF">2001-06-12T19:54:00Z</dcterms:modified>
  <cp:revision>10</cp:revision>
  <dc:subject/>
  <dc:title>La figure ci-contre illustre le fait qu’un pavage de la croix ABCDEFGHIJKLA peut être un pavage du carré AFPQ. M est le milieu de [DE], N est le milieu de [IH].</dc:title>
</cp:coreProperties>
</file>