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05" w:leader="none"/>
        </w:tabs>
        <w:spacing w:before="0" w:after="120"/>
        <w:rPr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9085</wp:posOffset>
            </wp:positionH>
            <wp:positionV relativeFrom="paragraph">
              <wp:posOffset>-268605</wp:posOffset>
            </wp:positionV>
            <wp:extent cx="2971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HEP Forum</w:t>
        <w:tab/>
        <w:t>Décembre 2008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Un exercice sur l’affinité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3"/>
        <w:gridCol w:w="3965"/>
        <w:gridCol w:w="18"/>
      </w:tblGrid>
      <w:tr>
        <w:trPr/>
        <w:tc>
          <w:tcPr>
            <w:tcW w:w="6453" w:type="dxa"/>
            <w:tcBorders/>
          </w:tcPr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uvrir la figure "</w:t>
            </w:r>
            <w:hyperlink r:id="rId3">
              <w:r>
                <w:rPr>
                  <w:rStyle w:val="InternetLink"/>
                </w:rPr>
                <w:t>exe-affinité.fig</w:t>
              </w:r>
            </w:hyperlink>
            <w:r>
              <w:rPr>
                <w:color w:val="000000"/>
              </w:rPr>
              <w:t>" : elle présente la construction</w:t>
              <w:br/>
              <w:t>d’une ellipse à partir de deux cercles concentriques.</w:t>
            </w:r>
          </w:p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it deux cercles C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et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concentriques en O. Un point libre M sur C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, la parallèle par M à (OJ) coupe la parallèle par N à (OI) en M’ (O, N et M alignés et N sur le cercle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.</w:t>
            </w:r>
          </w:p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’ décrit une ellipse lorsque M parcourt le cercle C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br/>
              <w:t>a)</w:t>
              <w:tab/>
              <w:t xml:space="preserve">Comme une ellipse est l’image d’un cercle par une affinité, </w:t>
              <w:tab/>
              <w:t xml:space="preserve">on demande, en utilisant le cours, de décrire ici l’affinité </w:t>
              <w:tab/>
              <w:t>qui transforme C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en l’ellipse.</w:t>
            </w:r>
          </w:p>
        </w:tc>
        <w:tc>
          <w:tcPr>
            <w:tcW w:w="398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439670" cy="2212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25984" b="2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3" w:type="dxa"/>
            <w:tcBorders/>
          </w:tcPr>
          <w:p>
            <w:pPr>
              <w:pStyle w:val="Corpsdetexte2"/>
              <w:tabs>
                <w:tab w:val="clear" w:pos="709"/>
                <w:tab w:val="left" w:pos="567" w:leader="none"/>
              </w:tabs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Corpsdetexte2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b)</w:t>
              <w:tab/>
              <w:t>On donne un point P du plan : en utilisant les</w:t>
              <w:br/>
              <w:tab/>
              <w:t>propriétés de l’affinité, construire par P les</w:t>
              <w:br/>
              <w:tab/>
              <w:t>deux tangentes à l’ellipse.</w:t>
            </w:r>
          </w:p>
        </w:tc>
        <w:tc>
          <w:tcPr>
            <w:tcW w:w="396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553970" cy="2034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11428" b="28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03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xe-affinit&#233;.fi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9:53:00Z</dcterms:created>
  <dc:creator>Frachebourg</dc:creator>
  <dc:description/>
  <cp:keywords/>
  <dc:language>en-US</dc:language>
  <cp:lastModifiedBy>Pierre Frachebourg</cp:lastModifiedBy>
  <cp:lastPrinted>2005-02-06T20:37:00Z</cp:lastPrinted>
  <dcterms:modified xsi:type="dcterms:W3CDTF">2008-11-09T19:53:00Z</dcterms:modified>
  <cp:revision>3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