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6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ercice d’optimis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1"/>
        <w:gridCol w:w="3239"/>
      </w:tblGrid>
      <w:tr>
        <w:trPr/>
        <w:tc>
          <w:tcPr>
            <w:tcW w:w="739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nstruire un rectangle ABCD, 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[A,B] et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[A,D], BM = AN.</w:t>
              <w:br/>
              <w:t>Soit P le point d’intersection de la droite (CD) et de la parallèle à (BC)</w:t>
              <w:br/>
              <w:t>par M.</w:t>
              <w:br/>
              <w:t>La droite (MP) coupe les segments [B,N] et [N,C] respectivement</w:t>
              <w:br/>
              <w:t>en Q et en R.</w:t>
              <w:br/>
              <w:t>Existe-t-il une position de M pour laquelle la somme des aires du triangle BMQ et trapèze RPDN est minimale ? maximale ?</w:t>
            </w:r>
          </w:p>
          <w:p>
            <w:pPr>
              <w:pStyle w:val="Normal"/>
              <w:autoSpaceDE w:val="false"/>
              <w:rPr/>
            </w:pPr>
            <w:r>
              <w:rPr/>
              <w:t>On demande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ab/>
              <w:t>1)</w:t>
              <w:tab/>
              <w:t>de construire une figure d’étude ;</w:t>
              <w:br/>
              <w:tab/>
              <w:t>2)</w:t>
              <w:tab/>
            </w:r>
            <w:r>
              <w:rPr>
                <w:szCs w:val="26"/>
              </w:rPr>
              <w:t>une étude avec Cabri II plus de la fonction s, somme des aires ;</w:t>
              <w:br/>
              <w:tab/>
              <w:t>3)</w:t>
              <w:tab/>
              <w:t xml:space="preserve">les coordonnées de l’extremum avec Cabri et l’équation de la </w:t>
              <w:tab/>
              <w:tab/>
              <w:tab/>
              <w:t>fonction s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before="480" w:after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drawing>
                <wp:inline distT="0" distB="0" distL="0" distR="0">
                  <wp:extent cx="1924685" cy="1353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6"/>
          <w:szCs w:val="28"/>
        </w:rPr>
        <w:br/>
      </w:r>
      <w:hyperlink r:id="rId3">
        <w:r>
          <w:rPr>
            <w:rStyle w:val="InternetLink"/>
            <w:sz w:val="26"/>
            <w:szCs w:val="28"/>
          </w:rPr>
          <w:t>figure solution</w:t>
        </w:r>
      </w:hyperlink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/>
        <w:tc>
          <w:tcPr>
            <w:tcW w:w="990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drawing>
                <wp:inline distT="0" distB="0" distL="0" distR="0">
                  <wp:extent cx="5353685" cy="345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685" cy="345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question%206-sol.fig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18:00Z</dcterms:created>
  <dc:creator>Pierre Frachebourg</dc:creator>
  <dc:description/>
  <dc:language>en-US</dc:language>
  <cp:lastModifiedBy>Pierre Frachebourg</cp:lastModifiedBy>
  <dcterms:modified xsi:type="dcterms:W3CDTF">2004-06-18T16:27:00Z</dcterms:modified>
  <cp:revision>4</cp:revision>
  <dc:subject/>
  <dc:title>QUESTION N°1</dc:title>
</cp:coreProperties>
</file>