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694" w:right="3401" w:hanging="0"/>
        <w:rPr/>
      </w:pPr>
      <w:r>
        <w:rPr/>
        <w:t>Problèmes d’optimisation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>( Analyse - Dérivées 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276"/>
        <w:gridCol w:w="141"/>
        <w:gridCol w:w="142"/>
        <w:gridCol w:w="2268"/>
        <w:gridCol w:w="352"/>
      </w:tblGrid>
      <w:tr>
        <w:trPr/>
        <w:tc>
          <w:tcPr>
            <w:tcW w:w="8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 :</w:t>
              <w:tab/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 AB = c et BC = a .</w:t>
              <w:br/>
              <w:tab/>
              <w:t>M est un point quelconque du segment ]BC[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</w:t>
              <w:br/>
              <w:tab/>
              <w:t>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(AB). Le quadrilatère MNPB ainsi construit est un </w:t>
              <w:tab/>
              <w:t>rectangle .</w:t>
              <w:br/>
              <w:tab/>
              <w:t>Etudier les variations du périmètre du rectangle BMNP.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02105" cy="11798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6692" r="-19" b="7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2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cercle </w:t>
            </w:r>
            <w:r>
              <w:rPr>
                <w:rFonts w:cs="Palace Script MT" w:ascii="Palace Script MT" w:hAnsi="Palace Script MT"/>
                <w:iCs/>
                <w:sz w:val="32"/>
              </w:rPr>
              <w:t>C</w:t>
            </w:r>
            <w:r>
              <w:rPr>
                <w:sz w:val="24"/>
              </w:rPr>
              <w:t xml:space="preserve"> (O,OA), A(a,0) et a &gt; 0.</w:t>
              <w:br/>
              <w:tab/>
              <w:t>M est un point du segment ]O,A[.</w:t>
              <w:br/>
              <w:tab/>
              <w:t xml:space="preserve">Etudier les variations de l’aire du rectangle OMNP, où N est le point </w:t>
              <w:tab/>
              <w:t xml:space="preserve">du cercle </w:t>
            </w:r>
            <w:r>
              <w:rPr>
                <w:rFonts w:cs="Palace Script MT" w:ascii="Palace Script MT" w:hAnsi="Palace Script MT"/>
                <w:iCs/>
                <w:sz w:val="32"/>
              </w:rPr>
              <w:t>C</w:t>
            </w:r>
            <w:r>
              <w:rPr>
                <w:iCs/>
                <w:sz w:val="24"/>
              </w:rPr>
              <w:t xml:space="preserve">  </w:t>
            </w:r>
            <w:r>
              <w:rPr>
                <w:sz w:val="24"/>
              </w:rPr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64945" cy="1395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3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 de la fonction f </w:t>
              <w:tab/>
              <w:t>définie par y = f(x) = a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bx + c, et a &lt; 0 , c &gt; 0 et b = 0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</w:t>
              <w:tab/>
              <w:t xml:space="preserve">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903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929765" cy="1330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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7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7" w:hRule="atLeast"/>
        </w:trPr>
        <w:tc>
          <w:tcPr>
            <w:tcW w:w="104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4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 et la fonction f définie par y = f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</w:rPr>
              <w:t xml:space="preserve">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  <w:br/>
              <w:tab/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17" w:hRule="atLeast"/>
        </w:trPr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5</w:t>
            </w:r>
            <w:r>
              <w:rPr>
                <w:sz w:val="24"/>
              </w:rPr>
              <w:t> :</w:t>
              <w:tab/>
              <w:t xml:space="preserve">Soit un rectangle ABCD de côté AB=a et BC=b et </w:t>
              <w:tab/>
              <w:tab/>
              <w:t>le triangle isocèle exinscrit EFG.</w:t>
              <w:br/>
              <w:tab/>
              <w:t>Etudier les variations de l’aire de ce triangle.</w:t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2960" cy="20250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1977" r="-11" b="5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2694" w:right="3968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38:00Z</dcterms:created>
  <dc:creator>FRACHEBOURG Pierre</dc:creator>
  <dc:description/>
  <cp:keywords/>
  <dc:language>en-US</dc:language>
  <cp:lastModifiedBy>Pierre Frachebourg</cp:lastModifiedBy>
  <cp:lastPrinted>2001-09-26T17:50:00Z</cp:lastPrinted>
  <dcterms:modified xsi:type="dcterms:W3CDTF">2012-07-21T10:54:00Z</dcterms:modified>
  <cp:revision>5</cp:revision>
  <dc:subject>chapitre 1</dc:subject>
  <dc:title>Interrogation de mathématique</dc:title>
</cp:coreProperties>
</file>