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Etude de la symétrie axiale avec cabri-géomètre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e droite (IJ)</w:t>
        <w:tab/>
        <w:t>(</w:t>
      </w:r>
      <w:r>
        <w:rPr>
          <w:i/>
        </w:rPr>
        <w:t>point), droite</w:t>
      </w:r>
      <w:r>
        <w:rPr/>
        <w:br/>
        <w:tab/>
      </w:r>
      <w:r>
        <w:rPr>
          <w:sz w:val="20"/>
        </w:rPr>
        <w:t>I et J sont deux points indépendants : ils ne sont pas liés à la droite.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trois points quelconques A, B, C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Construire les points A', B', C' respectivement symétriques </w:t>
        <w:br/>
        <w:t>des points A, B, C par rapport à la droite (IJ)</w:t>
        <w:tab/>
      </w:r>
      <w:r>
        <w:rPr>
          <w:i/>
        </w:rPr>
        <w:t>symétrie axia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(IJ) est l'axe de la symétrie.   Enregistrer la figure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nécessaires pour répondre aux questions suivantes :</w:t>
        <w:br/>
      </w:r>
      <w:r>
        <w:rPr>
          <w:sz w:val="20"/>
        </w:rPr>
        <w:t>indique s'il existe plusieurs possibilités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Où faut-il placer le point A pour que les points A et A' soient confondus ?</w:t>
        <w:br/>
        <w:tab/>
        <w:t>Où faut-il placer le point A pour que le point A' soit confondu avec le point B ?</w:t>
        <w:br/>
        <w:tab/>
        <w:t>Où faut-il placer le point A pour que le point A' appartienne à l'axe de la symétrie ?</w:t>
        <w:br/>
        <w:tab/>
        <w:t>Comment places-tu I et J pour que les segments [BC] et [B'C'] soient parallèles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les triangles ABC et A'B'C'</w:t>
        <w:tab/>
      </w:r>
      <w:r>
        <w:rPr>
          <w:i/>
        </w:rPr>
        <w:t>triang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esurer les côtés des deux triangles</w:t>
        <w:tab/>
      </w:r>
      <w:r>
        <w:rPr>
          <w:i/>
        </w:rPr>
        <w:t>distance &amp; longueu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arquer les angles des deux triangles</w:t>
        <w:tab/>
      </w:r>
      <w:r>
        <w:rPr>
          <w:i/>
        </w:rPr>
        <w:t>marquer un angle</w:t>
        <w:br/>
        <w:tab/>
      </w:r>
      <w:r>
        <w:rPr>
          <w:sz w:val="20"/>
        </w:rPr>
        <w:t>montrer l'étiquette du nom ; bien lire les message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esurer les angles des deux triangles</w:t>
        <w:tab/>
      </w:r>
      <w:r>
        <w:rPr>
          <w:i/>
        </w:rPr>
        <w:t>mesure d'un ang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Afficher la précision désirée des mesures</w:t>
        <w:tab/>
      </w:r>
      <w:r>
        <w:rPr>
          <w:i/>
        </w:rPr>
        <w:t xml:space="preserve">pointeur, + ou </w:t>
        <w:noBreakHyphen/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Obtiens différents cas de figure en déplaçant les points libres un par un</w:t>
      </w:r>
      <w:r>
        <w:rPr>
          <w:sz w:val="20"/>
        </w:rPr>
        <w:t>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(s) conjecture(s) peux-tu faire 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acher les mesures</w:t>
        <w:tab/>
      </w:r>
      <w:r>
        <w:rPr>
          <w:i/>
        </w:rPr>
        <w:t>cacher/montr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Tracer les droites (AB) et (A'B')</w:t>
        <w:tab/>
      </w:r>
      <w:r>
        <w:rPr>
          <w:i/>
        </w:rPr>
        <w:t>droite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la figure pour obtenir de nombreux et différents cas de figure :</w:t>
        <w:br/>
        <w:tab/>
      </w:r>
      <w:r>
        <w:rPr>
          <w:sz w:val="20"/>
        </w:rPr>
        <w:t>N'oublie les cas où les droites (AB) et (IJ) sont parallèles et perpendiculaires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(s) conjecture(s) peux-tu faire ?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 xml:space="preserve">Recopie dans ton cahier et complète : </w:t>
      </w:r>
      <w:r>
        <w:rPr>
          <w:sz w:val="20"/>
        </w:rPr>
        <w:t>"Par une symétrie axiale , l'image d'un point est un .......................qui est ......................... du point A, sauf si A appartient à l'axe de la ............................ . Une droite (d) et son image (d') se coupent en un ................. de ............., si la droite (d) n'est pas .........................à ...................de la symétrie ; les droites (d) et (d') sont confondues si ............... .</w:t>
        <w:br/>
        <w:t>Une symétrie axiale conserve les ..........................et les .............................d'angles. L'image d'une ................ parallèle à l'axe de la........................est aussi .......................... à ....................."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M sur le triangle ABC</w:t>
        <w:tab/>
      </w:r>
      <w:r>
        <w:rPr>
          <w:i/>
        </w:rPr>
        <w:t>poi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son image M' par la symétrie d'axe (IJ)</w:t>
        <w:tab/>
      </w:r>
      <w:r>
        <w:rPr>
          <w:i/>
        </w:rPr>
        <w:t>symétrie axiale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le point M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 conjecture peux-tu faire ?</w:t>
        <w:br/>
        <w:tab/>
      </w:r>
      <w:r>
        <w:rPr>
          <w:sz w:val="20"/>
        </w:rPr>
        <w:t xml:space="preserve">Vérifie la avec l'outil </w:t>
      </w:r>
      <w:r>
        <w:rPr>
          <w:i/>
          <w:sz w:val="20"/>
        </w:rPr>
        <w:t>appartient ?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Observe les sens de parcours, sur les triangles, des points M et M'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0:00Z</dcterms:created>
  <dc:creator>Charrière P.M.</dc:creator>
  <dc:description/>
  <dc:language>en-US</dc:language>
  <cp:lastModifiedBy>Charrière</cp:lastModifiedBy>
  <cp:lastPrinted>1998-06-15T15:48:00Z</cp:lastPrinted>
  <dcterms:modified xsi:type="dcterms:W3CDTF">1999-09-27T18:30:00Z</dcterms:modified>
  <cp:revision>3</cp:revision>
  <dc:subject/>
  <dc:title>symétrie axiale début</dc:title>
</cp:coreProperties>
</file>