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lang w:val="fr-CH"/>
        </w:rPr>
      </w:pPr>
      <w:r>
        <w:rPr>
          <w:b/>
          <w:sz w:val="26"/>
        </w:rPr>
        <w:t>Rotation dans l’espace – l’Atomium de Bruxelles</w:t>
      </w:r>
    </w:p>
    <w:p>
      <w:pPr>
        <w:pStyle w:val="Normal"/>
        <w:widowControl/>
        <w:rPr>
          <w:b/>
          <w:b/>
          <w:lang w:val="fr-CH"/>
        </w:rPr>
      </w:pPr>
      <w:r>
        <w:rPr>
          <w:b/>
          <w:lang w:val="fr-CH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5"/>
        <w:gridCol w:w="17"/>
        <w:gridCol w:w="4253"/>
        <w:gridCol w:w="123"/>
        <w:gridCol w:w="160"/>
        <w:gridCol w:w="3"/>
        <w:gridCol w:w="15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Corpsdetexte2"/>
              <w:tabs>
                <w:tab w:val="clear" w:pos="709"/>
                <w:tab w:val="left" w:pos="567" w:leader="none"/>
                <w:tab w:val="left" w:pos="851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’objectif de ce travail est de modéliser l’Atomium de Bruxelles et de le faire tourner autour de son axe vertical.</w:t>
            </w:r>
          </w:p>
          <w:p>
            <w:pPr>
              <w:pStyle w:val="Normal"/>
              <w:rPr/>
            </w:pPr>
            <w:r>
              <w:rPr/>
              <w:t>L’Atomium est un cube posé sur une pointe ; il est</w:t>
            </w:r>
          </w:p>
          <w:p>
            <w:pPr>
              <w:pStyle w:val="Normal"/>
              <w:rPr/>
            </w:pPr>
            <w:r>
              <w:rPr/>
              <w:t>la représentation du  cristal élémentaire de fer agrandi 150 milliards de fois. L’Atomium pèse 2400 tonnes et mesure 102 mètres de haut.</w:t>
              <w:br/>
              <w:t xml:space="preserve">Les neuf sphères ont un diamètre de 18 mètres. </w:t>
            </w:r>
          </w:p>
        </w:tc>
        <w:tc>
          <w:tcPr>
            <w:tcW w:w="4554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drawing>
                <wp:inline distT="0" distB="0" distL="0" distR="0">
                  <wp:extent cx="2653030" cy="16205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03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58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(Ingénieur Waterkeyn pour l'exposition universelle de 1958. Architectes: Polak. Boulevard du Centenaire.)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58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On peut voir aussi à Bruxelles ce</w:t>
            </w:r>
            <w:r>
              <w:rPr/>
              <w:t xml:space="preserve"> grand cube en acier corten (rouille uniquement en surface) posé sur une de ses pointes au centre du </w:t>
            </w:r>
            <w:r>
              <w:rPr>
                <w:b/>
                <w:bCs/>
              </w:rPr>
              <w:t>boulevard Jacqmain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Elle fut réalisée en </w:t>
            </w:r>
            <w:r>
              <w:rPr>
                <w:b/>
                <w:bCs/>
              </w:rPr>
              <w:t xml:space="preserve">1997 </w:t>
            </w:r>
            <w:r>
              <w:rPr/>
              <w:t xml:space="preserve">par les sculpteurs </w:t>
            </w:r>
            <w:r>
              <w:rPr>
                <w:b/>
                <w:bCs/>
              </w:rPr>
              <w:t xml:space="preserve">Guy Rombouts et Monika Droste </w:t>
            </w:r>
            <w:r>
              <w:rPr/>
              <w:t>et s'intègre dans les jardins</w:t>
            </w:r>
            <w:r>
              <w:rPr>
                <w:b/>
                <w:bCs/>
              </w:rPr>
              <w:t xml:space="preserve"> de J.Wirtz  </w:t>
            </w:r>
            <w:r>
              <w:rPr/>
              <w:t>dessinés en</w:t>
            </w:r>
            <w:r>
              <w:rPr>
                <w:b/>
                <w:bCs/>
              </w:rPr>
              <w:t xml:space="preserve"> 1970.</w:t>
            </w:r>
          </w:p>
          <w:p>
            <w:pPr>
              <w:pStyle w:val="Corpsdetexte2"/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53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drawing>
                <wp:inline distT="0" distB="0" distL="0" distR="0">
                  <wp:extent cx="1995170" cy="241427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241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82" w:type="dxa"/>
            <w:gridSpan w:val="2"/>
            <w:tcBorders/>
          </w:tcPr>
          <w:p>
            <w:pPr>
              <w:pStyle w:val="Corpsdetexte2"/>
              <w:snapToGrid w:val="false"/>
              <w:spacing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ur modéliser un cube posé sur une de ses pointes,</w:t>
              <w:br/>
              <w:t>trois questions se posent :</w:t>
              <w:br/>
              <w:t>1)</w:t>
              <w:tab/>
              <w:t>Si l’arête de longueur c est donnée,</w:t>
              <w:br/>
              <w:tab/>
              <w:t>calculer la hauteur h du "monument" ;</w:t>
              <w:br/>
              <w:t>2)</w:t>
              <w:tab/>
              <w:t xml:space="preserve">Quelle est l’altitude des 6 autres sommets du cube ? </w:t>
              <w:tab/>
              <w:t>En observant la photo ci-contre,</w:t>
              <w:br/>
              <w:tab/>
              <w:t>on voit bien qu’ils sont 3 à 3 à la même altitude ;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103120" cy="158496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 xml:space="preserve">Si l’on regarde le cube de dessus (au zénith), le plus haut sommet G nous apparaît confondu </w:t>
              <w:tab/>
              <w:t xml:space="preserve">avec le sommet A (sur lequel repose le cube) et le centre du cube, et les autres sommets B, C, </w:t>
              <w:tab/>
              <w:t xml:space="preserve">D, E, F et H </w:t>
              <w:tab/>
              <w:t xml:space="preserve">appartiennent à un cercle de rayon R et ces six points composent un hexagone </w:t>
              <w:tab/>
              <w:t>régulier (par symétrie). Calculer ce rayon R.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0135" w:type="dxa"/>
            <w:gridSpan w:val="3"/>
            <w:tcBorders/>
          </w:tcPr>
          <w:p>
            <w:pPr>
              <w:pStyle w:val="Corpsdetexte2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12590" cy="22860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69" t="7255" r="4991" b="13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259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04:00Z</dcterms:created>
  <dc:creator>Frachebourg</dc:creator>
  <dc:description/>
  <cp:keywords/>
  <dc:language>en-US</dc:language>
  <cp:lastModifiedBy>Pierre Frachebourg</cp:lastModifiedBy>
  <cp:lastPrinted>2005-02-06T20:37:00Z</cp:lastPrinted>
  <dcterms:modified xsi:type="dcterms:W3CDTF">2012-08-05T13:40:00Z</dcterms:modified>
  <cp:revision>9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