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spacing w:before="0" w:after="120"/>
        <w:rPr>
          <w:sz w:val="26"/>
        </w:rPr>
      </w:pPr>
      <w:r>
        <w:rPr>
          <w:sz w:val="26"/>
        </w:rPr>
        <w:t>Cours CRM Leysin</w:t>
        <w:tab/>
        <w:t>Jeudi 13 Septembre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0755</wp:posOffset>
                </wp:positionH>
                <wp:positionV relativeFrom="paragraph">
                  <wp:posOffset>-251460</wp:posOffset>
                </wp:positionV>
                <wp:extent cx="1221105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  <w:drawing>
                                <wp:inline distT="0" distB="0" distL="0" distR="0">
                                  <wp:extent cx="1036320" cy="551180"/>
                                  <wp:effectExtent l="0" t="0" r="0" b="0"/>
                                  <wp:docPr id="2" name="éti-Cabr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éti-Cabr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551" t="3304" r="3589" b="8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9.2pt;mso-wrap-distance-left:9.05pt;mso-wrap-distance-right:9.05pt;mso-wrap-distance-top:0pt;mso-wrap-distance-bottom:0pt;margin-top:-19.8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fr-FR"/>
                        </w:rPr>
                      </w:pPr>
                      <w:r>
                        <w:rPr>
                          <w:lang w:eastAsia="fr-FR"/>
                        </w:rPr>
                        <w:drawing>
                          <wp:inline distT="0" distB="0" distL="0" distR="0">
                            <wp:extent cx="1036320" cy="551180"/>
                            <wp:effectExtent l="0" t="0" r="0" b="0"/>
                            <wp:docPr id="3" name="éti-Cabr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éti-Cabr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551" t="3304" r="3589" b="8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0000" w:val="clear"/>
        <w:spacing w:before="240" w:after="0"/>
        <w:jc w:val="center"/>
        <w:rPr>
          <w:sz w:val="24"/>
          <w:lang w:val="fr-CH"/>
        </w:rPr>
      </w:pPr>
      <w:r>
        <w:rPr>
          <w:b/>
          <w:sz w:val="26"/>
        </w:rPr>
        <w:t>Une nouvelle transformation plane : l’affinité</w:t>
      </w:r>
    </w:p>
    <w:p>
      <w:pPr>
        <w:pStyle w:val="Normal"/>
        <w:widowControl/>
        <w:rPr>
          <w:b/>
          <w:b/>
          <w:sz w:val="24"/>
          <w:lang w:val="fr-CH"/>
        </w:rPr>
      </w:pPr>
      <w:r>
        <w:rPr>
          <w:b/>
          <w:sz w:val="24"/>
          <w:lang w:val="fr-CH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5"/>
        <w:gridCol w:w="924"/>
        <w:gridCol w:w="3629"/>
      </w:tblGrid>
      <w:tr>
        <w:trPr/>
        <w:tc>
          <w:tcPr>
            <w:tcW w:w="5865" w:type="dxa"/>
            <w:tcBorders/>
          </w:tcPr>
          <w:p>
            <w:pPr>
              <w:pStyle w:val="Corpsdetexte2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oient deux droites a et d, un nombre r et un point M ;</w:t>
              <w:br/>
              <w:t>construire la parallèle d’ par M à d, le point O intersection de d’ et de a, puis le point M’ homothétique de M dans l’homothétie de centre O et de rapport r.</w:t>
              <w:br/>
              <w:t>L’application du plan dans lui-même qui associe M à M’ est une affinité d’axe a, de direction d et de rapport r.</w:t>
            </w:r>
          </w:p>
        </w:tc>
        <w:tc>
          <w:tcPr>
            <w:tcW w:w="4553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2300605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17857" b="228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0605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89" w:type="dxa"/>
            <w:gridSpan w:val="2"/>
            <w:tcBorders/>
          </w:tcPr>
          <w:p>
            <w:pPr>
              <w:pStyle w:val="Corpsdetexte2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L’image d’un cercle est alors une ellipse.</w:t>
            </w:r>
          </w:p>
          <w:p>
            <w:pPr>
              <w:pStyle w:val="Corpsdetexte2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2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On peut construire la macro "affinité" :</w:t>
              <w:br/>
              <w:t>objets initiaux : l’axe a, la direction d, le rapport r et un point M,</w:t>
              <w:br/>
              <w:t>objet final : le point image M’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1695450" cy="156718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5921" t="3494" r="11116" b="29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865" w:type="dxa"/>
            <w:tcBorders/>
          </w:tcPr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  <w:t>Exercice 1 :</w:t>
            </w:r>
          </w:p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  <w:br/>
              <w:t>Transformer les paramètres de l’affinité (axe, direction et rapport) pour que l’affinité soit une symétrie axiale (symétrie orthogonale).</w:t>
            </w:r>
          </w:p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  <w:br/>
              <w:t>Réponse : …</w:t>
            </w:r>
          </w:p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6789" w:type="dxa"/>
            <w:gridSpan w:val="2"/>
            <w:tcBorders/>
          </w:tcPr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  <w:t>Exercice 2 :</w:t>
            </w:r>
          </w:p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  <w:t>Construction de l’image d’un point M par une affinité donnée par son axe, un point Q et son image Q’ :</w:t>
            </w:r>
          </w:p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  <w:t>Réponse : …</w:t>
              <w:br/>
            </w:r>
          </w:p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  <w:t>Justification : …</w:t>
              <w:br/>
              <w:t>On peut alors construire une autre macro "affinité-point" :</w:t>
              <w:br/>
              <w:t>o.i. :  …</w:t>
              <w:br/>
              <w:t>o.f. : …</w:t>
            </w:r>
          </w:p>
        </w:tc>
        <w:tc>
          <w:tcPr>
            <w:tcW w:w="362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1430"/>
        <w:gridCol w:w="3286"/>
        <w:gridCol w:w="457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age d’un carré 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On peut démontrer que l’image d’un carré par une affinité est un parallélogramme.</w:t>
            </w:r>
          </w:p>
        </w:tc>
        <w:tc>
          <w:tcPr>
            <w:tcW w:w="517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2350" cy="19450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913" t="3179" r="9360" b="96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éciproquement, on peut considérer tout parallélogramme comme l’image d’un carré par une affinité (et pas d’une seule !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ur cette figure on a construit le parallélogramme ABCD,</w:t>
              <w:br/>
              <w:t>puis sur le côté [A,B] le carré ABba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D et bC sont parallèles. Soit M quelconque dans le parallélogramme, il est facile d’avoir son image réciproque m par l’affinité qui envoie a sur D, b sur 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 sont ces propriétés qui sont utilisées en perspective cavalière.</w:t>
            </w:r>
          </w:p>
        </w:tc>
        <w:tc>
          <w:tcPr>
            <w:tcW w:w="37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2810" cy="192595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11753" b="107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810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Exercice 3 :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Construire une macro donnant une ellipse en connaissant son centre et une extrémité de deux diamètres conjugués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364" w:leader="none"/>
        </w:tabs>
        <w:spacing w:before="0" w:after="120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Normal"/>
        <w:widowControl/>
        <w:rPr>
          <w:b/>
          <w:b/>
          <w:sz w:val="24"/>
          <w:lang w:val="fr-CH"/>
        </w:rPr>
      </w:pPr>
      <w:r>
        <w:rPr>
          <w:b/>
          <w:sz w:val="24"/>
          <w:lang w:val="fr-CH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40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42" w:hanging="0"/>
    </w:pPr>
    <w:rPr>
      <w:b/>
      <w:bCs/>
      <w:i/>
      <w:iCs/>
      <w:sz w:val="24"/>
      <w:szCs w:val="24"/>
    </w:rPr>
  </w:style>
  <w:style w:type="paragraph" w:styleId="Retraitcorpsdetexte2">
    <w:name w:val="Retrait corps de texte 2"/>
    <w:basedOn w:val="Normal"/>
    <w:qFormat/>
    <w:pPr>
      <w:widowControl/>
      <w:spacing w:before="120" w:after="0"/>
      <w:ind w:left="357" w:hanging="357"/>
    </w:pPr>
    <w:rPr>
      <w:sz w:val="24"/>
      <w:szCs w:val="24"/>
    </w:rPr>
  </w:style>
  <w:style w:type="paragraph" w:styleId="Corpsdetexte2">
    <w:name w:val="Corps de texte 2"/>
    <w:basedOn w:val="Normal"/>
    <w:qFormat/>
    <w:pPr>
      <w:widowControl/>
    </w:pPr>
    <w:rPr>
      <w:sz w:val="24"/>
      <w:szCs w:val="24"/>
    </w:rPr>
  </w:style>
  <w:style w:type="paragraph" w:styleId="Corpsdetexte3">
    <w:name w:val="Corps de texte 3"/>
    <w:basedOn w:val="Normal"/>
    <w:qFormat/>
    <w:pPr/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1:33:00Z</dcterms:created>
  <dc:creator>Frachebourg</dc:creator>
  <dc:description/>
  <cp:keywords/>
  <dc:language>en-US</dc:language>
  <cp:lastModifiedBy>Pierre Frachebourg</cp:lastModifiedBy>
  <cp:lastPrinted>2007-01-08T12:46:00Z</cp:lastPrinted>
  <dcterms:modified xsi:type="dcterms:W3CDTF">2012-07-21T12:59:00Z</dcterms:modified>
  <cp:revision>117</cp:revision>
  <dc:subject/>
  <dc:title> COURS DU 11 et 14 novembre 199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