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xpérimenter avec Cabri-géomètre : les homothéties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992"/>
        <w:gridCol w:w="1843"/>
        <w:gridCol w:w="1487"/>
        <w:gridCol w:w="214"/>
        <w:gridCol w:w="70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b/>
                <w:sz w:val="22"/>
              </w:rPr>
              <w:t>Problème 1 :</w:t>
            </w:r>
            <w:r>
              <w:rPr>
                <w:sz w:val="24"/>
              </w:rPr>
              <w:br/>
            </w:r>
            <w:r>
              <w:rPr>
                <w:sz w:val="22"/>
              </w:rPr>
              <w:t xml:space="preserve">Soit un trapèze ABCD et le point K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AC)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sz w:val="22"/>
              </w:rPr>
              <w:t xml:space="preserve"> (BD).</w:t>
              <w:br/>
              <w:t xml:space="preserve">Soit un point M du plan et les droites d et d’ </w:t>
              <w:br/>
              <w:t xml:space="preserve">telles que d </w:t>
            </w:r>
            <w:r>
              <w:rPr>
                <w:rFonts w:eastAsia="Symbol" w:cs="Symbol" w:ascii="Symbol" w:hAnsi="Symbol"/>
                <w:sz w:val="22"/>
              </w:rPr>
              <w:t></w:t>
            </w:r>
            <w:r>
              <w:rPr>
                <w:sz w:val="22"/>
              </w:rPr>
              <w:t xml:space="preserve"> D et d // (MB) , et d’ </w:t>
            </w:r>
            <w:r>
              <w:rPr>
                <w:rFonts w:eastAsia="Symbol" w:cs="Symbol" w:ascii="Symbol" w:hAnsi="Symbol"/>
                <w:sz w:val="22"/>
              </w:rPr>
              <w:t></w:t>
            </w:r>
            <w:r>
              <w:rPr>
                <w:sz w:val="22"/>
              </w:rPr>
              <w:t xml:space="preserve"> C et d’ // (AM).</w:t>
              <w:br/>
              <w:t xml:space="preserve">Soit le point N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sz w:val="22"/>
              </w:rPr>
              <w:t xml:space="preserve"> d’.</w:t>
              <w:br/>
              <w:t>Vérifier que les points M, K et N sont alignés.</w:t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57475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4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1835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roblème 2 :</w:t>
              <w:br/>
            </w:r>
            <w:r>
              <w:rPr>
                <w:sz w:val="22"/>
              </w:rPr>
              <w:t>a)</w:t>
              <w:tab/>
              <w:t xml:space="preserve">Soit deux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)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avec 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 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</w:t>
              <w:br/>
              <w:tab/>
              <w:t xml:space="preserve">Construire le centre d’une homothéti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</w:t>
              <w:br/>
              <w:t>b)</w:t>
              <w:tab/>
              <w:t xml:space="preserve">Soit maintenant trois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 ,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)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.</w:t>
              <w:br/>
              <w:tab/>
              <w:t>Construire les 6 centres des homothéties transformant les cercles donnés deux à deux.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b/>
                <w:sz w:val="24"/>
              </w:rPr>
              <w:t>Problème 3 :</w:t>
              <w:br/>
            </w:r>
            <w:r>
              <w:rPr>
                <w:sz w:val="24"/>
              </w:rPr>
              <w:t>On se donne deux droites 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et un cercle </w:t>
            </w:r>
            <w:r>
              <w:rPr>
                <w:rFonts w:cs="England Hand MA;Courier New" w:ascii="England Hand MA;Courier New" w:hAnsi="England Hand MA;Courier New"/>
                <w:sz w:val="28"/>
              </w:rPr>
              <w:t>C</w:t>
            </w:r>
            <w:r>
              <w:rPr>
                <w:sz w:val="24"/>
              </w:rPr>
              <w:t>(O,r).</w:t>
              <w:br/>
              <w:t>Construire un cercle tangent à ces deux droites 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et au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 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3240" cy="1306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5493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58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1999-03-15T16:26:00Z</cp:lastPrinted>
  <dcterms:modified xsi:type="dcterms:W3CDTF">2012-08-16T19:51:00Z</dcterms:modified>
  <cp:revision>15</cp:revision>
  <dc:subject/>
  <dc:title>Pantographe</dc:title>
</cp:coreProperties>
</file>