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15185</wp:posOffset>
            </wp:positionH>
            <wp:positionV relativeFrom="paragraph">
              <wp:posOffset>-174625</wp:posOffset>
            </wp:positionV>
            <wp:extent cx="2127250" cy="485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ours CRM</w:t>
        <w:tab/>
        <w:t>Leysin 2012</w:t>
      </w:r>
    </w:p>
    <w:p>
      <w:pPr>
        <w:pStyle w:val="Normal"/>
        <w:shd w:fill="000000" w:val="clear"/>
        <w:spacing w:before="240" w:after="0"/>
        <w:jc w:val="center"/>
        <w:rPr>
          <w:sz w:val="24"/>
          <w:lang w:val="fr-CH"/>
        </w:rPr>
      </w:pPr>
      <w:r>
        <w:rPr>
          <w:b/>
          <w:sz w:val="26"/>
        </w:rPr>
        <w:t>Expérimenter avec Cabri-géomètre : les homothéties - corrigé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lang w:val="fr-CH"/>
        </w:rPr>
      </w:pPr>
      <w:r>
        <w:rPr>
          <w:sz w:val="22"/>
          <w:lang w:val="fr-CH"/>
        </w:rPr>
      </w:r>
    </w:p>
    <w:tbl>
      <w:tblPr>
        <w:tblW w:w="109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850"/>
        <w:gridCol w:w="142"/>
        <w:gridCol w:w="142"/>
        <w:gridCol w:w="708"/>
        <w:gridCol w:w="142"/>
        <w:gridCol w:w="3330"/>
        <w:gridCol w:w="214"/>
        <w:gridCol w:w="70"/>
        <w:gridCol w:w="72"/>
        <w:gridCol w:w="211"/>
      </w:tblGrid>
      <w:tr>
        <w:trPr/>
        <w:tc>
          <w:tcPr>
            <w:tcW w:w="60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b/>
                <w:sz w:val="22"/>
              </w:rPr>
              <w:t>Problème 1 :</w:t>
            </w:r>
            <w:r>
              <w:rPr>
                <w:sz w:val="24"/>
              </w:rPr>
              <w:br/>
            </w:r>
            <w:r>
              <w:rPr>
                <w:sz w:val="22"/>
              </w:rPr>
              <w:t xml:space="preserve">Soit un trapèze ABCD et le point K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(AC) </w:t>
            </w:r>
            <w:r>
              <w:rPr>
                <w:rFonts w:eastAsia="Symbol" w:cs="Symbol" w:ascii="Symbol" w:hAnsi="Symbol"/>
                <w:sz w:val="22"/>
              </w:rPr>
              <w:t></w:t>
            </w:r>
            <w:r>
              <w:rPr>
                <w:sz w:val="22"/>
              </w:rPr>
              <w:t xml:space="preserve"> (BD).</w:t>
              <w:br/>
              <w:t xml:space="preserve">Soit un point M du plan et les droites d et d’ </w:t>
              <w:br/>
              <w:t xml:space="preserve">telles que d </w:t>
            </w:r>
            <w:r>
              <w:rPr>
                <w:rFonts w:eastAsia="Symbol" w:cs="Symbol" w:ascii="Symbol" w:hAnsi="Symbol"/>
                <w:sz w:val="22"/>
              </w:rPr>
              <w:t></w:t>
            </w:r>
            <w:r>
              <w:rPr>
                <w:sz w:val="22"/>
              </w:rPr>
              <w:t xml:space="preserve"> D et d // (MB) , et d’ </w:t>
            </w:r>
            <w:r>
              <w:rPr>
                <w:rFonts w:eastAsia="Symbol" w:cs="Symbol" w:ascii="Symbol" w:hAnsi="Symbol"/>
                <w:sz w:val="22"/>
              </w:rPr>
              <w:t></w:t>
            </w:r>
            <w:r>
              <w:rPr>
                <w:sz w:val="22"/>
              </w:rPr>
              <w:t xml:space="preserve"> C et d’ // (AM).</w:t>
              <w:br/>
              <w:t xml:space="preserve">Soit le point N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d </w:t>
            </w:r>
            <w:r>
              <w:rPr>
                <w:rFonts w:eastAsia="Symbol" w:cs="Symbol" w:ascii="Symbol" w:hAnsi="Symbol"/>
                <w:sz w:val="22"/>
              </w:rPr>
              <w:t></w:t>
            </w:r>
            <w:r>
              <w:rPr>
                <w:sz w:val="22"/>
              </w:rPr>
              <w:t xml:space="preserve"> d’.</w:t>
              <w:br/>
              <w:t>Vérifier que les points M, K et N sont alignés.</w:t>
            </w:r>
          </w:p>
        </w:tc>
        <w:tc>
          <w:tcPr>
            <w:tcW w:w="4322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57475" cy="1200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6" r="-8" b="4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2"/>
              </w:rPr>
              <w:t>Résolution</w:t>
            </w:r>
            <w:r>
              <w:rPr>
                <w:sz w:val="22"/>
              </w:rPr>
              <w:t> 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Avec cabri-géomètre, en déplaçant le point M on constate très facilement que cette conjecture est vraie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4" w:type="dxa"/>
            <w:gridSpan w:val="6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134360" cy="1973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512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4360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Problème 2 :</w:t>
              <w:tab/>
            </w:r>
            <w:r>
              <w:rPr>
                <w:sz w:val="22"/>
              </w:rPr>
              <w:t xml:space="preserve">a) Soit deux cercles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(O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r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) et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(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r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, avec r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</w:t>
            </w:r>
            <w:r>
              <w:rPr>
                <w:sz w:val="22"/>
              </w:rPr>
              <w:t xml:space="preserve"> r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. Construire une homothétie transformant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en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.</w:t>
              <w:br/>
              <w:t>La solution est esquissée par la figure ci-contre : on obtient deux homothéties, l’une de rapport positif (dite homothétie positive : celle de centre O) et l’autre de rapport négatif (dite homothétie négative : celle de centre O’). On pourrait démontrer que les rapports de ces deux homothéties sont opposés.</w:t>
              <w:br/>
              <w:t>On programme maintenant une macro-construction</w:t>
              <w:br/>
              <w:t xml:space="preserve">" </w:t>
            </w:r>
            <w:r>
              <w:rPr>
                <w:b/>
                <w:sz w:val="22"/>
              </w:rPr>
              <w:t xml:space="preserve">centre d’homothétie </w:t>
            </w:r>
            <w:r>
              <w:rPr>
                <w:sz w:val="22"/>
              </w:rPr>
              <w:t xml:space="preserve">" avec comme objets initiaux les deux cercles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et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 et comme objets finaux les deux centres d’homothétie O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et 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4748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969895" cy="1781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656" t="-8" r="-5" b="7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</w:rPr>
            </w:pPr>
            <w:r>
              <w:rPr>
                <w:sz w:val="22"/>
              </w:rPr>
              <w:t>b)</w:t>
              <w:tab/>
              <w:t xml:space="preserve">Soit maintenant trois cercles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(O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r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) ,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(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r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 et</w:t>
              <w:br/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(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,r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. Construire à l’aide de la macro précédente les six centres d’homothéties de ces trois cercles pris deux à deux.</w:t>
              <w:br/>
              <w:t>On nommera ces six points O</w:t>
            </w:r>
            <w:r>
              <w:rPr>
                <w:sz w:val="22"/>
                <w:vertAlign w:val="subscript"/>
              </w:rPr>
              <w:t>12</w:t>
            </w:r>
            <w:r>
              <w:rPr>
                <w:sz w:val="22"/>
              </w:rPr>
              <w:t>, O</w:t>
            </w:r>
            <w:r>
              <w:rPr>
                <w:sz w:val="22"/>
                <w:vertAlign w:val="subscript"/>
              </w:rPr>
              <w:t>21</w:t>
            </w:r>
            <w:r>
              <w:rPr>
                <w:sz w:val="22"/>
              </w:rPr>
              <w:t>, O</w:t>
            </w:r>
            <w:r>
              <w:rPr>
                <w:sz w:val="22"/>
                <w:vertAlign w:val="subscript"/>
              </w:rPr>
              <w:t>23</w:t>
            </w:r>
            <w:r>
              <w:rPr>
                <w:sz w:val="22"/>
              </w:rPr>
              <w:t>, O</w:t>
            </w:r>
            <w:r>
              <w:rPr>
                <w:sz w:val="22"/>
                <w:vertAlign w:val="subscript"/>
              </w:rPr>
              <w:t>32</w:t>
            </w:r>
            <w:r>
              <w:rPr>
                <w:sz w:val="22"/>
              </w:rPr>
              <w:t>, O</w:t>
            </w:r>
            <w:r>
              <w:rPr>
                <w:sz w:val="22"/>
                <w:vertAlign w:val="subscript"/>
              </w:rPr>
              <w:t>13</w:t>
            </w:r>
            <w:r>
              <w:rPr>
                <w:sz w:val="22"/>
              </w:rPr>
              <w:t xml:space="preserve"> et O</w:t>
            </w:r>
            <w:r>
              <w:rPr>
                <w:sz w:val="22"/>
                <w:vertAlign w:val="subscript"/>
              </w:rPr>
              <w:t>31</w:t>
            </w:r>
            <w:r>
              <w:rPr>
                <w:sz w:val="22"/>
              </w:rPr>
              <w:t>,</w:t>
              <w:br/>
              <w:t>O</w:t>
            </w:r>
            <w:r>
              <w:rPr>
                <w:sz w:val="22"/>
                <w:vertAlign w:val="subscript"/>
              </w:rPr>
              <w:t>12</w:t>
            </w:r>
            <w:r>
              <w:rPr>
                <w:sz w:val="22"/>
              </w:rPr>
              <w:t xml:space="preserve"> étant par exemple le centre de l’homothétie positive transformant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en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et O</w:t>
            </w:r>
            <w:r>
              <w:rPr>
                <w:sz w:val="22"/>
                <w:vertAlign w:val="subscript"/>
              </w:rPr>
              <w:t>21</w:t>
            </w:r>
            <w:r>
              <w:rPr>
                <w:sz w:val="22"/>
              </w:rPr>
              <w:t xml:space="preserve"> le centre de l’homothétie négative transformant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en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.</w:t>
              <w:br/>
              <w:t>Conjecture : ces centres d’homothétie sont alignés trois à trois.</w:t>
              <w:br/>
              <w:t>Peut-on dégager une règle pour décrire ces alignements ?</w:t>
              <w:br/>
              <w:t>Pour justifier cette conjecture, il suffit de démontrer que</w:t>
              <w:br/>
              <w:t xml:space="preserve">1) la composée de deux homothéties </w:t>
            </w:r>
            <w:r>
              <w:rPr>
                <w:rFonts w:cs="England Hand MA;Courier New" w:ascii="England Hand MA;Courier New" w:hAnsi="England Hand MA;Courier New"/>
                <w:sz w:val="26"/>
              </w:rPr>
              <w:t>H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vertAlign w:val="subscript"/>
              </w:rPr>
              <w:t>(A,r)</w:t>
            </w:r>
            <w:r>
              <w:rPr>
                <w:sz w:val="22"/>
              </w:rPr>
              <w:t xml:space="preserve"> et </w:t>
            </w:r>
            <w:r>
              <w:rPr>
                <w:rFonts w:cs="England Hand MA;Courier New" w:ascii="England Hand MA;Courier New" w:hAnsi="England Hand MA;Courier New"/>
                <w:sz w:val="26"/>
              </w:rPr>
              <w:t>H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vertAlign w:val="subscript"/>
              </w:rPr>
              <w:t>(A’,r’)</w:t>
            </w:r>
            <w:r>
              <w:rPr>
                <w:sz w:val="22"/>
              </w:rPr>
              <w:t xml:space="preserve"> est une troisième homothétie </w:t>
            </w:r>
            <w:r>
              <w:rPr>
                <w:rFonts w:cs="England Hand MA;Courier New" w:ascii="England Hand MA;Courier New" w:hAnsi="England Hand MA;Courier New"/>
                <w:sz w:val="26"/>
              </w:rPr>
              <w:t>H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vertAlign w:val="subscript"/>
              </w:rPr>
              <w:t>(A’’,r’’)</w:t>
            </w:r>
            <w:r>
              <w:rPr>
                <w:sz w:val="22"/>
              </w:rPr>
              <w:t xml:space="preserve"> avec A, A’ et A’’ alignés et r’’ = r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r’</w:t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856865" cy="2127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234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12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2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2) la composée de l’homothétie transformant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 en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  et de celle transformant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 en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est bien l’homothétie transformant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 en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1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sz w:val="22"/>
              </w:rPr>
            </w:pPr>
            <w:r>
              <w:rPr>
                <w:b/>
                <w:sz w:val="24"/>
              </w:rPr>
              <w:t>Problème 3 :</w:t>
              <w:br/>
            </w:r>
            <w:r>
              <w:rPr>
                <w:sz w:val="24"/>
              </w:rPr>
              <w:t>On se donne deux droites d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et 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et un cercle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vertAlign w:val="subscript"/>
              </w:rPr>
              <w:t>(O,r)</w:t>
            </w:r>
            <w:r>
              <w:rPr>
                <w:sz w:val="24"/>
              </w:rPr>
              <w:t>.</w:t>
              <w:br/>
              <w:t>Construire un cercle tangent à ces deux droites d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et 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et au cercle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</w:rPr>
              <w:t xml:space="preserve"> 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93240" cy="13061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5493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rigé du problème 3 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/>
            </w:pPr>
            <w:r>
              <w:rPr>
                <w:sz w:val="24"/>
              </w:rPr>
              <w:t xml:space="preserve">Prenons le cas de figure dans lequel d1 et d2 sont sécantes en S, le point S étant à l’intérieur du cercle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vertAlign w:val="subscript"/>
              </w:rPr>
              <w:t>(O,r)</w:t>
            </w:r>
            <w:r>
              <w:rPr>
                <w:sz w:val="24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</w:rPr>
            </w:pPr>
            <w:r>
              <w:rPr>
                <w:sz w:val="24"/>
              </w:rPr>
              <w:t>L’idée est d’abandonner une des contraintes de l’énoncé pour construire une "fausse" solution à partit de laquelle on construira ensuite une "vraie" solution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ésolution : </w:t>
              <w:br/>
              <w:t>-</w:t>
              <w:tab/>
            </w:r>
            <w:r>
              <w:rPr>
                <w:sz w:val="24"/>
              </w:rPr>
              <w:t xml:space="preserve">on construit un cercle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de centre K tangent "seulement" au</w:t>
              <w:br/>
              <w:tab/>
              <w:t>deux droites d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et 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 : son centre K est alors un point de l’une</w:t>
              <w:br/>
              <w:tab/>
              <w:t>des bissectrices des deux droites d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et 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.</w:t>
              <w:br/>
              <w:tab/>
              <w:t xml:space="preserve">Le cercle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est notre "fausse" solution.</w:t>
              <w:br/>
              <w:t>-</w:t>
              <w:tab/>
              <w:t xml:space="preserve">Il reste à en déduire la construction d’une "vraie" solution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vertAlign w:val="subscript"/>
              </w:rPr>
              <w:t>(O,r)</w:t>
            </w:r>
            <w:r>
              <w:rPr>
                <w:sz w:val="24"/>
              </w:rPr>
              <w:t> :</w:t>
              <w:br/>
              <w:tab/>
              <w:t xml:space="preserve">Supposons la "vraie"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 '</w:t>
            </w:r>
            <w:r>
              <w:rPr>
                <w:sz w:val="24"/>
              </w:rPr>
              <w:t xml:space="preserve">  construite, et considérons les trois </w:t>
              <w:tab/>
              <w:t xml:space="preserve">cercles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vertAlign w:val="subscript"/>
              </w:rPr>
              <w:t>(O,r)</w:t>
            </w:r>
            <w:r>
              <w:rPr>
                <w:sz w:val="24"/>
              </w:rPr>
              <w:t xml:space="preserve"> ,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et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 '</w:t>
            </w:r>
            <w:r>
              <w:rPr>
                <w:sz w:val="24"/>
              </w:rPr>
              <w:t xml:space="preserve">  . On peut affirmer que leurs centres </w:t>
              <w:tab/>
              <w:t>d’homothétie positive sont deux à deux alignés (cf. problème 2).</w:t>
              <w:br/>
              <w:tab/>
              <w:t xml:space="preserve">Or si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vertAlign w:val="subscript"/>
              </w:rPr>
              <w:t>(O,r)</w:t>
            </w:r>
            <w:r>
              <w:rPr>
                <w:sz w:val="24"/>
              </w:rPr>
              <w:t xml:space="preserve"> et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 '</w:t>
            </w:r>
            <w:r>
              <w:rPr>
                <w:sz w:val="24"/>
              </w:rPr>
              <w:t xml:space="preserve">  sont tangents intérieurement, leur point de </w:t>
              <w:tab/>
              <w:t xml:space="preserve">contact T est leur centre d’homothétie positive . D’autre part, par </w:t>
              <w:tab/>
              <w:t xml:space="preserve">construction le point S est le centre d’homothétie positive des </w:t>
              <w:tab/>
              <w:t xml:space="preserve">cercles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et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 '</w:t>
            </w:r>
            <w:r>
              <w:rPr>
                <w:sz w:val="24"/>
              </w:rPr>
              <w:t xml:space="preserve"> . Le centre d’homothétie positive I des cercles</w:t>
              <w:br/>
              <w:tab/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vertAlign w:val="subscript"/>
              </w:rPr>
              <w:t>(O,r)</w:t>
            </w:r>
            <w:r>
              <w:rPr>
                <w:sz w:val="24"/>
              </w:rPr>
              <w:t xml:space="preserve"> et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se construit aisément selon la méthode décrite au </w:t>
              <w:tab/>
              <w:t xml:space="preserve">problème 2. (Si l’on dispose de la macro, il suffit d’appliquer la </w:t>
              <w:tab/>
              <w:t xml:space="preserve">macro aux cercles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et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 '</w:t>
            </w:r>
            <w:r>
              <w:rPr>
                <w:sz w:val="24"/>
              </w:rPr>
              <w:t xml:space="preserve"> ) . Les points S, I et T étant alignés, le </w:t>
              <w:tab/>
              <w:t xml:space="preserve">point T est donc l’intersection de la droite (SI) et du cercle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vertAlign w:val="subscript"/>
              </w:rPr>
              <w:t>(O,r)</w:t>
            </w:r>
            <w:r>
              <w:rPr>
                <w:sz w:val="24"/>
              </w:rPr>
              <w:t xml:space="preserve"> . </w:t>
              <w:tab/>
              <w:t xml:space="preserve">Le centre du cercle solution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 '</w:t>
            </w:r>
            <w:r>
              <w:rPr>
                <w:sz w:val="24"/>
              </w:rPr>
              <w:t xml:space="preserve">   sera à l’intersection de la droite </w:t>
              <w:tab/>
              <w:t>(OT) et de la bissectrice.</w:t>
              <w:br/>
              <w:t>-</w:t>
              <w:tab/>
              <w:t xml:space="preserve">On remarque que la droite (SI) coupe le cercle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vertAlign w:val="subscript"/>
              </w:rPr>
              <w:t>(O,r)</w:t>
            </w:r>
            <w:r>
              <w:rPr>
                <w:sz w:val="24"/>
              </w:rPr>
              <w:t xml:space="preserve">  en un autre </w:t>
              <w:tab/>
              <w:t xml:space="preserve">point T’, qui permet d’obtenir un autre cercle solution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 '</w:t>
            </w:r>
            <w:r>
              <w:rPr>
                <w:sz w:val="24"/>
              </w:rPr>
              <w:t xml:space="preserve"> ‘ , </w:t>
              <w:tab/>
              <w:t xml:space="preserve">tangent extérieurement à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vertAlign w:val="subscript"/>
              </w:rPr>
              <w:t>(O,r)</w:t>
            </w:r>
            <w:r>
              <w:rPr>
                <w:sz w:val="24"/>
              </w:rPr>
              <w:t xml:space="preserve"> , et situé de l’autre côté de S par </w:t>
              <w:tab/>
              <w:t xml:space="preserve">rapport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 : cette fois ce sont les deux centres d’homothétie </w:t>
              <w:tab/>
              <w:t xml:space="preserve">négative S et T’ qui sont alignés avec le centre d’homothétie </w:t>
              <w:tab/>
              <w:t xml:space="preserve">positive I, quand on considère les trois cercles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vertAlign w:val="subscript"/>
              </w:rPr>
              <w:t>(O,r)</w:t>
            </w:r>
            <w:r>
              <w:rPr>
                <w:sz w:val="24"/>
              </w:rPr>
              <w:t xml:space="preserve"> ,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et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 '</w:t>
            </w:r>
            <w:r>
              <w:rPr>
                <w:sz w:val="24"/>
              </w:rPr>
              <w:t xml:space="preserve"> ‘ .</w:t>
              <w:br/>
              <w:t>-</w:t>
              <w:tab/>
              <w:t xml:space="preserve">Et ce n’est pas fini : si on construit le centre d’homothétie négative </w:t>
              <w:tab/>
              <w:t xml:space="preserve">J des cercles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vertAlign w:val="subscript"/>
              </w:rPr>
              <w:t>(O,r)</w:t>
            </w:r>
            <w:r>
              <w:rPr>
                <w:sz w:val="24"/>
              </w:rPr>
              <w:t xml:space="preserve"> , </w:t>
            </w:r>
            <w:r>
              <w:rPr>
                <w:rFonts w:cs="England Hand MA;Courier New" w:ascii="England Hand MA;Courier New" w:hAnsi="England Hand MA;Courier New"/>
                <w:sz w:val="24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, la même méthode permet de trouver </w:t>
              <w:tab/>
              <w:t xml:space="preserve">deux autres cercles qui sont des solutions du problème. </w:t>
            </w:r>
          </w:p>
        </w:tc>
        <w:tc>
          <w:tcPr>
            <w:tcW w:w="4039" w:type="dxa"/>
            <w:gridSpan w:val="6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2550795" cy="1559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472055" cy="1393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461895" cy="1514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189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495550" cy="1533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02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  <w:t>De plus, en travaillant avec l’autre bissectrice, on pourra construire encore d’autres cercles solution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02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5207000" cy="29533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0" cy="295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410" w:leader="none"/>
        </w:tabs>
        <w:rPr/>
      </w:pPr>
      <w:r>
        <w:rPr/>
      </w:r>
    </w:p>
    <w:sectPr>
      <w:type w:val="nextPage"/>
      <w:pgSz w:w="11906" w:h="16838"/>
      <w:pgMar w:left="709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and Hand M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8:59:00Z</dcterms:created>
  <dc:creator>Frachebourg</dc:creator>
  <dc:description>Construction sur Cabri du pantographe de Scheiner-Langlois et du pantographe de James Sylvester (cf. Cuppens )</dc:description>
  <cp:keywords/>
  <dc:language>en-US</dc:language>
  <cp:lastModifiedBy>Pierre Frachebourg</cp:lastModifiedBy>
  <cp:lastPrinted>2007-09-03T18:28:00Z</cp:lastPrinted>
  <dcterms:modified xsi:type="dcterms:W3CDTF">2012-08-16T19:52:00Z</dcterms:modified>
  <cp:revision>8</cp:revision>
  <dc:subject/>
  <dc:title>Pantographe</dc:title>
</cp:coreProperties>
</file>